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ая рыночная информация и порядок внесения поправок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садоводческим, огородническим &lt;*&gt; объединения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Аналогичная таблица составляется для дачных объедин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214"/>
        <w:gridCol w:w="1216"/>
        <w:gridCol w:w="1214"/>
        <w:gridCol w:w="1216"/>
        <w:gridCol w:w="1080"/>
        <w:gridCol w:w="1215"/>
        <w:gridCol w:w="944"/>
        <w:gridCol w:w="946"/>
        <w:gridCol w:w="810"/>
        <w:gridCol w:w="810"/>
        <w:gridCol w:w="540"/>
        <w:gridCol w:w="810"/>
        <w:gridCol w:w="944"/>
        <w:gridCol w:w="1080"/>
        <w:gridCol w:w="1080"/>
        <w:gridCol w:w="540"/>
        <w:gridCol w:w="1076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    </w:t>
              <w:br/>
              <w:t xml:space="preserve">нование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объекта </w:t>
              <w:br/>
              <w:t xml:space="preserve">аналога </w:t>
              <w:br/>
              <w:t xml:space="preserve">(текст    </w:t>
              <w:br/>
              <w:t>объявле-</w:t>
              <w:br/>
              <w:t xml:space="preserve">ния)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        </w:t>
              <w:br/>
              <w:t xml:space="preserve">земель- </w:t>
              <w:br/>
              <w:t xml:space="preserve">ного        </w:t>
              <w:br/>
              <w:t>участка,</w:t>
              <w:br/>
              <w:t xml:space="preserve">руб.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        </w:t>
              <w:br/>
              <w:t xml:space="preserve">единого </w:t>
              <w:br/>
              <w:t xml:space="preserve">объекта </w:t>
              <w:br/>
              <w:t>недвижи-</w:t>
              <w:br/>
              <w:t xml:space="preserve">мости,    </w:t>
              <w:br/>
              <w:t xml:space="preserve">руб.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</w:t>
              <w:br/>
              <w:t>плата за</w:t>
              <w:br/>
              <w:t xml:space="preserve">земель- </w:t>
              <w:br/>
              <w:t xml:space="preserve">ный          </w:t>
              <w:br/>
              <w:t>участок,</w:t>
              <w:br/>
              <w:t xml:space="preserve">руб.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</w:t>
              <w:br/>
              <w:t>плата за</w:t>
              <w:br/>
              <w:t xml:space="preserve">единый    </w:t>
              <w:br/>
              <w:t xml:space="preserve">объект    </w:t>
              <w:br/>
              <w:t>недвижи-</w:t>
              <w:br/>
              <w:t xml:space="preserve">мости,    </w:t>
              <w:br/>
              <w:t xml:space="preserve">руб.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      </w:t>
              <w:br/>
              <w:t xml:space="preserve">участ- </w:t>
              <w:br/>
              <w:t xml:space="preserve">ка,        </w:t>
              <w:br/>
              <w:t xml:space="preserve">кв. м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объекта </w:t>
              <w:br/>
              <w:t xml:space="preserve">капи-      </w:t>
              <w:br/>
              <w:t>тального</w:t>
              <w:br/>
              <w:t xml:space="preserve">строи-    </w:t>
              <w:br/>
              <w:t xml:space="preserve">тельст- </w:t>
              <w:br/>
              <w:t xml:space="preserve">ва,          </w:t>
              <w:br/>
              <w:t xml:space="preserve">кв. м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      </w:t>
              <w:br/>
              <w:t>рыноч-</w:t>
              <w:br/>
              <w:t xml:space="preserve">ной      </w:t>
              <w:br/>
              <w:t>инфор-</w:t>
              <w:br/>
              <w:t xml:space="preserve">м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рыноч-</w:t>
              <w:br/>
              <w:t xml:space="preserve">ной      </w:t>
              <w:br/>
              <w:t>инфор-</w:t>
              <w:br/>
              <w:t xml:space="preserve">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    </w:t>
              <w:br/>
              <w:t>прав-</w:t>
              <w:br/>
              <w:t xml:space="preserve">ка 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- </w:t>
              <w:br/>
              <w:t>ректи-</w:t>
              <w:br/>
              <w:t>рован-</w:t>
              <w:br/>
              <w:t xml:space="preserve">ная      </w:t>
              <w:br/>
              <w:t xml:space="preserve">цена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1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2    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k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+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+ 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+ 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