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АЯ РЫНОЧНАЯ ИНФОРМАЦИЯ И ПОРЯДОК ВНЕСЕНИЯ ПОПРАВО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79"/>
        <w:gridCol w:w="1080"/>
        <w:gridCol w:w="1081"/>
        <w:gridCol w:w="944"/>
        <w:gridCol w:w="946"/>
        <w:gridCol w:w="945"/>
        <w:gridCol w:w="810"/>
        <w:gridCol w:w="1079"/>
        <w:gridCol w:w="946"/>
        <w:gridCol w:w="945"/>
        <w:gridCol w:w="810"/>
        <w:gridCol w:w="810"/>
        <w:gridCol w:w="540"/>
        <w:gridCol w:w="809"/>
        <w:gridCol w:w="810"/>
        <w:gridCol w:w="811"/>
        <w:gridCol w:w="810"/>
        <w:gridCol w:w="540"/>
        <w:gridCol w:w="80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    </w:t>
              <w:br/>
              <w:t xml:space="preserve">нование </w:t>
              <w:br/>
              <w:t xml:space="preserve">муници- </w:t>
              <w:br/>
              <w:t>пального</w:t>
              <w:br/>
              <w:t xml:space="preserve">района    </w:t>
              <w:br/>
              <w:t xml:space="preserve">(город- </w:t>
              <w:br/>
              <w:t xml:space="preserve">ского      </w:t>
              <w:br/>
              <w:t xml:space="preserve">округа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        </w:t>
              <w:br/>
              <w:t>объекта</w:t>
              <w:br/>
              <w:t>аналога</w:t>
              <w:br/>
              <w:t xml:space="preserve">(текст </w:t>
              <w:br/>
              <w:t xml:space="preserve">объяв- </w:t>
              <w:br/>
              <w:t xml:space="preserve">лени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        </w:t>
              <w:br/>
              <w:t xml:space="preserve">цена      </w:t>
              <w:br/>
              <w:t>земель-</w:t>
              <w:br/>
              <w:t xml:space="preserve">ного      </w:t>
              <w:br/>
              <w:t xml:space="preserve">участ- </w:t>
              <w:br/>
              <w:t xml:space="preserve">ка,        </w:t>
              <w:br/>
              <w:t xml:space="preserve">руб.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        </w:t>
              <w:br/>
              <w:t xml:space="preserve">цена      </w:t>
              <w:br/>
              <w:t>единого</w:t>
              <w:br/>
              <w:t>объекта</w:t>
              <w:br/>
              <w:t xml:space="preserve">недви- </w:t>
              <w:br/>
              <w:t xml:space="preserve">жимос- </w:t>
              <w:br/>
              <w:t xml:space="preserve">ти,        </w:t>
              <w:br/>
              <w:t xml:space="preserve">руб.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-</w:t>
              <w:br/>
              <w:t xml:space="preserve">ная      </w:t>
              <w:br/>
              <w:t xml:space="preserve">плата </w:t>
              <w:br/>
              <w:t>за зе-</w:t>
              <w:br/>
              <w:t xml:space="preserve">мель- </w:t>
              <w:br/>
              <w:t xml:space="preserve">ный      </w:t>
              <w:br/>
              <w:t xml:space="preserve">учас- </w:t>
              <w:br/>
              <w:t xml:space="preserve">ток,    </w:t>
              <w:br/>
              <w:t xml:space="preserve">руб.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-</w:t>
              <w:br/>
              <w:t xml:space="preserve">ная      </w:t>
              <w:br/>
              <w:t xml:space="preserve">плата </w:t>
              <w:br/>
              <w:t xml:space="preserve">за        </w:t>
              <w:br/>
              <w:t>единый</w:t>
              <w:br/>
              <w:t>объект</w:t>
              <w:br/>
              <w:t>недви-</w:t>
              <w:br/>
              <w:t>жимос-</w:t>
              <w:br/>
              <w:t xml:space="preserve">ти,      </w:t>
              <w:br/>
              <w:t xml:space="preserve">руб.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      </w:t>
              <w:br/>
              <w:t xml:space="preserve">стои- </w:t>
              <w:br/>
              <w:t xml:space="preserve">мость </w:t>
              <w:br/>
              <w:t xml:space="preserve">зе-      </w:t>
              <w:br/>
              <w:t xml:space="preserve">мель- </w:t>
              <w:br/>
              <w:t xml:space="preserve">ного    </w:t>
              <w:br/>
              <w:t>участ-</w:t>
              <w:br/>
              <w:t xml:space="preserve">ка,      </w:t>
              <w:br/>
              <w:t xml:space="preserve">руб.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зе-    </w:t>
              <w:br/>
              <w:t>мель-</w:t>
              <w:br/>
              <w:t xml:space="preserve">ного </w:t>
              <w:br/>
              <w:t>учас-</w:t>
              <w:br/>
              <w:t xml:space="preserve">тка, </w:t>
              <w:br/>
              <w:t>кв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     </w:t>
              <w:br/>
              <w:t xml:space="preserve">щадь      </w:t>
              <w:br/>
              <w:t>объекта</w:t>
              <w:br/>
              <w:t xml:space="preserve">капи-    </w:t>
              <w:br/>
              <w:t xml:space="preserve">таль-    </w:t>
              <w:br/>
              <w:t xml:space="preserve">ного      </w:t>
              <w:br/>
              <w:t xml:space="preserve">строи- </w:t>
              <w:br/>
              <w:t xml:space="preserve">тель-    </w:t>
              <w:br/>
              <w:t xml:space="preserve">ства,    </w:t>
              <w:br/>
              <w:t xml:space="preserve">кв. м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      </w:t>
              <w:br/>
              <w:t>рыноч-</w:t>
              <w:br/>
              <w:t xml:space="preserve">ной      </w:t>
              <w:br/>
              <w:t>инфор-</w:t>
              <w:br/>
              <w:t xml:space="preserve">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рыноч-</w:t>
              <w:br/>
              <w:t xml:space="preserve">ной      </w:t>
              <w:br/>
              <w:t>инфор-</w:t>
              <w:br/>
              <w:t xml:space="preserve">м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    </w:t>
              <w:br/>
              <w:t>прав-</w:t>
              <w:br/>
              <w:t xml:space="preserve">ка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    </w:t>
              <w:br/>
              <w:t>прав-</w:t>
              <w:br/>
              <w:t xml:space="preserve">ка 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    </w:t>
              <w:br/>
              <w:t>прав-</w:t>
              <w:br/>
              <w:t xml:space="preserve">ка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-</w:t>
              <w:br/>
              <w:t xml:space="preserve">рек- </w:t>
              <w:br/>
              <w:t>тиро-</w:t>
              <w:br/>
              <w:t xml:space="preserve">ван- </w:t>
              <w:br/>
              <w:t xml:space="preserve">ная    </w:t>
              <w:br/>
              <w:t xml:space="preserve">цен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ор    </w:t>
              <w:br/>
              <w:t>клас-</w:t>
              <w:br/>
              <w:t>тери-</w:t>
              <w:br/>
              <w:t>зации</w:t>
              <w:br/>
              <w:t xml:space="preserve">1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ор    </w:t>
              <w:br/>
              <w:t>клас-</w:t>
              <w:br/>
              <w:t>тери-</w:t>
              <w:br/>
              <w:t>зации</w:t>
              <w:br/>
              <w:t xml:space="preserve">2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ор    </w:t>
              <w:br/>
              <w:t>клас-</w:t>
              <w:br/>
              <w:t>тери-</w:t>
              <w:br/>
              <w:t>зации</w:t>
              <w:br/>
              <w:t xml:space="preserve">k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 +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 +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 +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