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5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установленных нор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, потерь, выхода готовой продукции при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ервов и пресервов из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7"/>
        <w:gridCol w:w="2024"/>
        <w:gridCol w:w="1890"/>
        <w:gridCol w:w="1620"/>
        <w:gridCol w:w="1215"/>
        <w:gridCol w:w="2025"/>
        <w:gridCol w:w="1215"/>
        <w:gridCol w:w="1351"/>
        <w:gridCol w:w="2024"/>
        <w:gridCol w:w="1350"/>
        <w:gridCol w:w="1486"/>
        <w:gridCol w:w="1485"/>
        <w:gridCol w:w="1620"/>
        <w:gridCol w:w="1889"/>
        <w:gridCol w:w="21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,   </w:t>
              <w:br/>
              <w:t>района добычи</w:t>
              <w:br/>
              <w:t xml:space="preserve">(вылова)   </w:t>
              <w:br/>
              <w:t xml:space="preserve">водных    </w:t>
              <w:br/>
              <w:t xml:space="preserve">биоресурс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добычи </w:t>
              <w:br/>
              <w:t>(вылова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ырья,    </w:t>
              <w:br/>
              <w:t xml:space="preserve">направленного </w:t>
              <w:br/>
              <w:t xml:space="preserve">на обработку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 xml:space="preserve">готовности  </w:t>
              <w:br/>
              <w:t>(полуфабрикат,</w:t>
              <w:br/>
              <w:t xml:space="preserve">готовая)   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норма </w:t>
              <w:br/>
              <w:t>(в %, к массе сырья,</w:t>
              <w:br/>
              <w:t xml:space="preserve">направленного на  </w:t>
              <w:br/>
              <w:t xml:space="preserve">обработку)     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закладки на одну</w:t>
              <w:br/>
              <w:t xml:space="preserve">условную банку, в %  </w:t>
              <w:br/>
              <w:t xml:space="preserve">к массе нетто банк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  <w:br/>
              <w:t xml:space="preserve">на 1000   </w:t>
              <w:br/>
              <w:t xml:space="preserve">условных   </w:t>
              <w:br/>
              <w:t xml:space="preserve">банок    </w:t>
              <w:br/>
              <w:t>направленного</w:t>
              <w:br/>
              <w:t xml:space="preserve">сырья, кг  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ливающий</w:t>
              <w:br/>
              <w:t xml:space="preserve">документ (вид, </w:t>
              <w:br/>
              <w:t xml:space="preserve">номер, дата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здел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обработки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тходов </w:t>
              <w:br/>
              <w:t xml:space="preserve">и потер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  </w:t>
              <w:br/>
              <w:t xml:space="preserve">готовой  </w:t>
              <w:br/>
              <w:t xml:space="preserve">продук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 </w:t>
              <w:br/>
              <w:t>биоресур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компоненты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установленных нормах отходов, потерь, выхода готовой продукции при производстве консервов и пресервов из водных биологических рес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