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промысловой чис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водных биоресурсов, являющихся объектами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2025"/>
        <w:gridCol w:w="2025"/>
        <w:gridCol w:w="2295"/>
        <w:gridCol w:w="2565"/>
        <w:gridCol w:w="1755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  </w:t>
              <w:br/>
              <w:t xml:space="preserve">объекта, района  </w:t>
              <w:br/>
              <w:t xml:space="preserve">добычи (вылова)  </w:t>
              <w:br/>
              <w:t>водных биоресурс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промыслового</w:t>
              <w:br/>
              <w:t xml:space="preserve">запаса,   </w:t>
              <w:br/>
              <w:t xml:space="preserve">млн. шт.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масса  </w:t>
              <w:br/>
              <w:t>промыслового</w:t>
              <w:br/>
              <w:t xml:space="preserve">запаса,   </w:t>
              <w:br/>
              <w:t xml:space="preserve">тыс. тонн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 промысловой численности видов водных биоресурсов, являющихся объектами рыболовства. Форма № 1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