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3.1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ставках сб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ьзование объектами 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исключением морских млекопитающи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024"/>
        <w:gridCol w:w="2565"/>
        <w:gridCol w:w="2566"/>
        <w:gridCol w:w="2160"/>
        <w:gridCol w:w="2024"/>
        <w:gridCol w:w="2025"/>
        <w:gridCol w:w="1621"/>
        <w:gridCol w:w="1348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</w:t>
              <w:br/>
              <w:t xml:space="preserve">водных    </w:t>
              <w:br/>
              <w:t>биологических</w:t>
              <w:br/>
              <w:t xml:space="preserve">ресурсов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рыбохозяйственного</w:t>
              <w:br/>
              <w:t xml:space="preserve">бассейна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одного объекта, </w:t>
              <w:br/>
              <w:t xml:space="preserve">района добычи   </w:t>
              <w:br/>
              <w:t xml:space="preserve">(вылова) водных  </w:t>
              <w:br/>
              <w:t xml:space="preserve">биоресурсов для  </w:t>
              <w:br/>
              <w:t xml:space="preserve">применения    </w:t>
              <w:br/>
              <w:t xml:space="preserve">ставки сбор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 xml:space="preserve">объекта,    </w:t>
              <w:br/>
              <w:t xml:space="preserve">района добычи </w:t>
              <w:br/>
              <w:t xml:space="preserve">(вылова)    </w:t>
              <w:br/>
              <w:t xml:space="preserve">водных     </w:t>
              <w:br/>
              <w:t xml:space="preserve">биоресурсов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критер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сбора </w:t>
              <w:br/>
              <w:t xml:space="preserve">(в рублях/  </w:t>
              <w:br/>
              <w:t>за одну тонну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  <w:br/>
              <w:t xml:space="preserve">действия  </w:t>
              <w:br/>
              <w:t xml:space="preserve">ставки   </w:t>
              <w:br/>
              <w:t xml:space="preserve">сбора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 xml:space="preserve">действия </w:t>
              <w:br/>
              <w:t xml:space="preserve">ставки  </w:t>
              <w:br/>
              <w:t xml:space="preserve">сбор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9</Characters>
  <CharactersWithSpaces>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Федеральное агентство по рыболовству</dc:creator>
  <dc:description/>
  <dc:language>en-US</dc:language>
  <cp:lastModifiedBy/>
  <dcterms:modified xsi:type="dcterms:W3CDTF">2011-10-30T09:39:00Z</dcterms:modified>
  <cp:revision>2</cp:revision>
  <dc:subject>Информация</dc:subject>
  <dc:title>Количественные, качественные и экономические характеристики водных биологических ресурсов. Документированная информация о ставках сбора за пользование объектами водных биологических ресурсов (за исключением морских млекопитающих). Форма № 1.3.1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