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3.2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ставках сб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объектами водных биологических ресурсов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рскими млекопитающи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025"/>
        <w:gridCol w:w="2025"/>
        <w:gridCol w:w="2160"/>
        <w:gridCol w:w="202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ъекта водных</w:t>
              <w:br/>
              <w:t xml:space="preserve">биологических </w:t>
              <w:br/>
              <w:t xml:space="preserve">ресурсо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бора </w:t>
              <w:br/>
              <w:t xml:space="preserve">(в рублях/  </w:t>
              <w:br/>
              <w:t>за одну тонну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</w:t>
              <w:br/>
              <w:t>действия ставки</w:t>
              <w:br/>
              <w:t xml:space="preserve">сбора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 xml:space="preserve">действия   </w:t>
              <w:br/>
              <w:t xml:space="preserve">ставки сбор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4</Characters>
  <CharactersWithSpaces>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ое агентство по рыболовству</dc:creator>
  <dc:description/>
  <dc:language>en-US</dc:language>
  <cp:lastModifiedBy/>
  <dcterms:modified xsi:type="dcterms:W3CDTF">2011-10-30T09:39:00Z</dcterms:modified>
  <cp:revision>2</cp:revision>
  <dc:subject>Информация</dc:subject>
  <dc:title>Количественные, качественные и экономические характеристики водных биологических ресурсов. Документированная информация о ставках сбора за пользование объектами водных биологических ресурсов — морскими млекопитающими. Форма № 1.3.2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