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3.3.-гр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б отдельных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я ставки сбора за пользование объектами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лог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2430"/>
        <w:gridCol w:w="1891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ьные условия</w:t>
              <w:br/>
              <w:t xml:space="preserve">установления   </w:t>
              <w:br/>
              <w:t xml:space="preserve">ставки сбор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тавки</w:t>
              <w:br/>
              <w:t>(в процентах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тавки</w:t>
              <w:br/>
              <w:t xml:space="preserve">(в рублях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0</Characters>
  <CharactersWithSpaces>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б отдельных условиях установления ставки сбора за пользование объектами водных биологических ресурсов. Форма № 1.3.3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