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4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объемах тов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производимой из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и лицами и индивидуальными предпринимател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и производство рыб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40"/>
        <w:gridCol w:w="2430"/>
        <w:gridCol w:w="2159"/>
        <w:gridCol w:w="1756"/>
        <w:gridCol w:w="1350"/>
        <w:gridCol w:w="1349"/>
        <w:gridCol w:w="1621"/>
        <w:gridCol w:w="1889"/>
        <w:gridCol w:w="188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>лица или фамилия,</w:t>
              <w:br/>
              <w:t xml:space="preserve">имя, отчество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ой код </w:t>
              <w:br/>
              <w:t xml:space="preserve">юридического  </w:t>
              <w:br/>
              <w:t xml:space="preserve">лица или    </w:t>
              <w:br/>
              <w:t>индивидуального</w:t>
              <w:br/>
              <w:t>предпринимател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единицы</w:t>
              <w:br/>
              <w:t xml:space="preserve">измерения </w:t>
              <w:br/>
              <w:t xml:space="preserve">по ОКЕ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оизведенной</w:t>
              <w:br/>
              <w:t xml:space="preserve">продукции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роизведенной</w:t>
              <w:br/>
              <w:t xml:space="preserve">продукции,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 объемах товарной продукции, производимой из водных биологических ресурсов юридическими лицами и индивидуальными предпринимателями,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