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4.3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объемах товарной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мой из водных биологически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540"/>
        <w:gridCol w:w="1756"/>
        <w:gridCol w:w="1350"/>
        <w:gridCol w:w="1349"/>
        <w:gridCol w:w="1350"/>
        <w:gridCol w:w="1890"/>
        <w:gridCol w:w="188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оизведенной</w:t>
              <w:br/>
              <w:t xml:space="preserve">продукци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роизведенной</w:t>
              <w:br/>
              <w:t xml:space="preserve">продукции,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0</Characters>
  <CharactersWithSpaces>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б объемах товарной продукции, производимой из водных биологических ресурсов, по Российской Федерации. Форма № 1.4.3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