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1.5.1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 об установленных норм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ходов, потерь, выхода готовой продукции и расхода сыр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оизводстве пищевой продукции из водных био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роме консервов и пресерв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256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024"/>
        <w:gridCol w:w="2023"/>
        <w:gridCol w:w="2296"/>
        <w:gridCol w:w="2160"/>
        <w:gridCol w:w="1216"/>
        <w:gridCol w:w="2023"/>
        <w:gridCol w:w="1757"/>
        <w:gridCol w:w="1350"/>
        <w:gridCol w:w="2023"/>
        <w:gridCol w:w="1891"/>
        <w:gridCol w:w="1890"/>
        <w:gridCol w:w="2296"/>
        <w:gridCol w:w="2159"/>
      </w:tblGrid>
      <w:tr>
        <w:trPr>
          <w:trHeight w:val="240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водного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водного объекта,</w:t>
              <w:br/>
              <w:t xml:space="preserve">района добычи  </w:t>
              <w:br/>
              <w:t xml:space="preserve">(вылова) водных </w:t>
              <w:br/>
              <w:t xml:space="preserve">биоресурсов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объекта, района</w:t>
              <w:br/>
              <w:t>добычи (вылова)</w:t>
              <w:br/>
              <w:t xml:space="preserve">водных     </w:t>
              <w:br/>
              <w:t xml:space="preserve">биоресурсов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 xml:space="preserve">добычи </w:t>
              <w:br/>
              <w:t>(вылова)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сырья,    </w:t>
              <w:br/>
              <w:t xml:space="preserve">направленного </w:t>
              <w:br/>
              <w:t xml:space="preserve">на обработку </w:t>
            </w:r>
          </w:p>
        </w:tc>
        <w:tc>
          <w:tcPr>
            <w:tcW w:w="3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ая, продукция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  </w:t>
              <w:br/>
              <w:t xml:space="preserve">готовности  </w:t>
              <w:br/>
              <w:t>(полуфабрикат,</w:t>
              <w:br/>
              <w:t xml:space="preserve">готовая)   </w:t>
            </w:r>
          </w:p>
        </w:tc>
        <w:tc>
          <w:tcPr>
            <w:tcW w:w="37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норма    </w:t>
              <w:br/>
              <w:t xml:space="preserve">(в %, к массе сырья,    </w:t>
              <w:br/>
              <w:t>направленного на обработку)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</w:t>
              <w:br/>
              <w:t>расхода сырья на</w:t>
              <w:br/>
              <w:t xml:space="preserve">единицу готовой </w:t>
              <w:br/>
              <w:t xml:space="preserve">продукции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авливающий</w:t>
              <w:br/>
              <w:t xml:space="preserve">документ (вид, </w:t>
              <w:br/>
              <w:t xml:space="preserve">номер, дата)  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разделк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</w:t>
              <w:br/>
              <w:t>обработки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отходов</w:t>
              <w:br/>
              <w:t xml:space="preserve">и потерь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ход готовой</w:t>
              <w:br/>
              <w:t xml:space="preserve">продукции  </w:t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099</Characters>
  <CharactersWithSpaces>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Федеральное агентство по рыболовству</dc:creator>
  <dc:description/>
  <dc:language>en-US</dc:language>
  <cp:lastModifiedBy/>
  <dcterms:modified xsi:type="dcterms:W3CDTF">2011-10-30T09:39:00Z</dcterms:modified>
  <cp:revision>2</cp:revision>
  <dc:subject>Информация</dc:subject>
  <dc:title>Количественные, качественные и экономические характеристики водных биологических ресурсов. Документированная информация об установленных нормах отходов, потерь, выхода готовой продукции и расхода сырья при производстве пищевой продукции из водных биорес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