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Формы по разде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рыбохозяйственного рее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 водных биологических ресурс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2430"/>
        <w:gridCol w:w="1620"/>
        <w:gridCol w:w="2160"/>
        <w:gridCol w:w="2025"/>
        <w:gridCol w:w="2025"/>
        <w:gridCol w:w="2025"/>
        <w:gridCol w:w="229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а биологического</w:t>
              <w:br/>
              <w:t xml:space="preserve">ресурса, отнесенного      </w:t>
              <w:br/>
              <w:t xml:space="preserve">к объектам рыболовства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ображение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тическое</w:t>
              <w:br/>
              <w:t xml:space="preserve">положение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ическая </w:t>
              <w:br/>
              <w:t>характеристик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 обитания</w:t>
              <w:br/>
              <w:t xml:space="preserve">(ареал)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ы добычи</w:t>
              <w:br/>
              <w:t xml:space="preserve">(вылова)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словая   </w:t>
              <w:br/>
              <w:t>ценность объекта</w:t>
              <w:br/>
              <w:t xml:space="preserve">рыболовства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усском  </w:t>
              <w:br/>
              <w:t xml:space="preserve">язык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атинском   </w:t>
              <w:br/>
              <w:t xml:space="preserve">языке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6</Characters>
  <CharactersWithSpaces>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рыболовству</dc:creator>
  <dc:description/>
  <dc:language>en-US</dc:language>
  <cp:lastModifiedBy/>
  <dcterms:modified xsi:type="dcterms:W3CDTF">2011-10-30T09:39:00Z</dcterms:modified>
  <cp:revision>2</cp:revision>
  <dc:subject>Информация</dc:subject>
  <dc:title>Количественные, качественные и экономические характеристики водных биологических ресурсов. Документированная информация общие сведения о водных биологических ресурсах. Форма № 1.1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