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онное озел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КОМПЕНСАЦИО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ЕЛЕНЕНИИ В ДЕНЕЖН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1621"/>
        <w:gridCol w:w="2700"/>
        <w:gridCol w:w="2160"/>
      </w:tblGrid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рубочного </w:t>
              <w:br/>
              <w:t xml:space="preserve">билет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проводимых </w:t>
              <w:br/>
              <w:t xml:space="preserve">работ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латежа     </w:t>
              <w:br/>
              <w:t xml:space="preserve">за вырубку зеленых </w:t>
              <w:br/>
              <w:t xml:space="preserve">насаждений         </w:t>
              <w:br/>
              <w:t xml:space="preserve">в соответствии     </w:t>
              <w:br/>
              <w:t xml:space="preserve">с заключением      </w:t>
              <w:br/>
              <w:t xml:space="preserve">Департамента       </w:t>
              <w:br/>
              <w:t xml:space="preserve">природопользования </w:t>
              <w:br/>
              <w:t xml:space="preserve">и охраны           </w:t>
              <w:br/>
              <w:t xml:space="preserve">окружающей среды   </w:t>
              <w:br/>
              <w:t xml:space="preserve">города Москв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</w:t>
              <w:br/>
              <w:t xml:space="preserve">поступивший    </w:t>
              <w:br/>
              <w:t xml:space="preserve">на счет ЦБТЭФ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Правительство Москвы</dc:creator>
  <dc:description/>
  <dc:language>en-US</dc:language>
  <cp:lastModifiedBy/>
  <dcterms:modified xsi:type="dcterms:W3CDTF">2011-10-30T09:40:00Z</dcterms:modified>
  <cp:revision>2</cp:revision>
  <dc:subject>Информация</dc:subject>
  <dc:title>Компенсационное озеленение. Информация о компенсационном озеленении в денежной форме. Форма № 5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