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октября 2009 г. N 01И-717/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ы проверок использования оборуд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упленного для 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вершенствование организации онколог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и насе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 Российской Федерации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Информация по проверке федеральных учреждений, размещенных на территории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федеральных учреждений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формация по результатам проверок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349"/>
        <w:gridCol w:w="1081"/>
        <w:gridCol w:w="810"/>
        <w:gridCol w:w="810"/>
        <w:gridCol w:w="1080"/>
        <w:gridCol w:w="1079"/>
        <w:gridCol w:w="1215"/>
        <w:gridCol w:w="1215"/>
        <w:gridCol w:w="946"/>
        <w:gridCol w:w="1215"/>
        <w:gridCol w:w="1215"/>
        <w:gridCol w:w="1079"/>
        <w:gridCol w:w="108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орудования  </w:t>
              <w:br/>
              <w:t xml:space="preserve">(Перечень     </w:t>
              <w:br/>
              <w:t xml:space="preserve">оборудования  </w:t>
              <w:br/>
              <w:t xml:space="preserve">указать в     </w:t>
              <w:br/>
              <w:t xml:space="preserve">соответствии  </w:t>
              <w:br/>
              <w:t xml:space="preserve">с приложением </w:t>
              <w:br/>
              <w:t xml:space="preserve">N 1 к Приказу </w:t>
              <w:br/>
              <w:t xml:space="preserve">Минздравсоц-  </w:t>
              <w:br/>
              <w:t xml:space="preserve">развития      </w:t>
              <w:br/>
              <w:t xml:space="preserve">России от     </w:t>
              <w:br/>
              <w:t xml:space="preserve">11.03.2009 N  </w:t>
              <w:br/>
              <w:t xml:space="preserve">105н)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ЛПУ, в</w:t>
              <w:br/>
              <w:t xml:space="preserve">которые  </w:t>
              <w:br/>
              <w:t>были осу-</w:t>
              <w:br/>
              <w:t>ществлены</w:t>
              <w:br/>
              <w:t xml:space="preserve">поставки </w:t>
              <w:br/>
              <w:t xml:space="preserve">оборудо- </w:t>
              <w:br/>
              <w:t xml:space="preserve">вания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посту- </w:t>
              <w:br/>
              <w:t>пившего</w:t>
              <w:br/>
              <w:t xml:space="preserve">обору- </w:t>
              <w:br/>
              <w:t>дова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еди- </w:t>
              <w:br/>
              <w:t xml:space="preserve">ницы </w:t>
              <w:br/>
              <w:t xml:space="preserve">обо- </w:t>
              <w:br/>
              <w:t>рудо-</w:t>
              <w:br/>
              <w:t>ва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>тав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вода в</w:t>
              <w:br/>
              <w:t>эксплу-</w:t>
              <w:br/>
              <w:t xml:space="preserve">атацию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гаран- </w:t>
              <w:br/>
              <w:t>тийного</w:t>
              <w:br/>
              <w:t xml:space="preserve">обслу- </w:t>
              <w:br/>
              <w:t>жива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лицензии</w:t>
              <w:br/>
              <w:t xml:space="preserve">на осу- </w:t>
              <w:br/>
              <w:t>ществле-</w:t>
              <w:br/>
              <w:t>ние мед.</w:t>
              <w:br/>
              <w:t>деятель-</w:t>
              <w:br/>
              <w:t xml:space="preserve">ности в </w:t>
              <w:br/>
              <w:t>соответ-</w:t>
              <w:br/>
              <w:t xml:space="preserve">ствии с </w:t>
              <w:br/>
              <w:t xml:space="preserve">постав- </w:t>
              <w:br/>
              <w:t xml:space="preserve">ленным  </w:t>
              <w:br/>
              <w:t>оборудо-</w:t>
              <w:br/>
              <w:t xml:space="preserve">ванием  </w:t>
              <w:br/>
              <w:t xml:space="preserve">&lt;*&gt;     </w:t>
            </w:r>
          </w:p>
        </w:tc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количество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- </w:t>
              <w:br/>
              <w:t xml:space="preserve">листов, </w:t>
              <w:br/>
              <w:t>не имею-</w:t>
              <w:br/>
              <w:t xml:space="preserve">щих не- </w:t>
              <w:br/>
              <w:t xml:space="preserve">обходи- </w:t>
              <w:br/>
              <w:t>мой про-</w:t>
              <w:br/>
              <w:t xml:space="preserve">фессио- </w:t>
              <w:br/>
              <w:t xml:space="preserve">нальной </w:t>
              <w:br/>
              <w:t xml:space="preserve">подго-  </w:t>
              <w:br/>
              <w:t xml:space="preserve">товки   </w:t>
              <w:br/>
              <w:t xml:space="preserve">&lt;*&gt;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д-</w:t>
              <w:br/>
              <w:t>готов-</w:t>
              <w:br/>
              <w:t>ленных</w:t>
              <w:br/>
              <w:t xml:space="preserve">для   </w:t>
              <w:br/>
              <w:t xml:space="preserve">уста- </w:t>
              <w:br/>
              <w:t xml:space="preserve">новки </w:t>
              <w:br/>
              <w:t>обору-</w:t>
              <w:br/>
              <w:t xml:space="preserve">дова- </w:t>
              <w:br/>
              <w:t xml:space="preserve">ния   </w:t>
              <w:br/>
              <w:t xml:space="preserve">поме- </w:t>
              <w:br/>
              <w:t xml:space="preserve">щений </w:t>
              <w:br/>
              <w:t xml:space="preserve">&lt;*&gt;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ев </w:t>
              <w:br/>
              <w:t xml:space="preserve">простоя </w:t>
              <w:br/>
              <w:t>оборудо-</w:t>
              <w:br/>
              <w:t xml:space="preserve">вания с </w:t>
              <w:br/>
              <w:t xml:space="preserve">момента </w:t>
              <w:br/>
              <w:t xml:space="preserve">ввода в </w:t>
              <w:br/>
              <w:t>эксплуа-</w:t>
              <w:br/>
              <w:t xml:space="preserve">тацию   </w:t>
              <w:br/>
              <w:t>(свыше 3</w:t>
              <w:br/>
              <w:t xml:space="preserve">рабочих </w:t>
              <w:br/>
              <w:t xml:space="preserve">дней)   </w:t>
              <w:br/>
              <w:t xml:space="preserve">&lt;*&gt;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ев </w:t>
              <w:br/>
              <w:t>разуком-</w:t>
              <w:br/>
              <w:t xml:space="preserve">плекто- </w:t>
              <w:br/>
              <w:t xml:space="preserve">вания   </w:t>
              <w:br/>
              <w:t>оборудо-</w:t>
              <w:br/>
              <w:t xml:space="preserve">вания   </w:t>
              <w:br/>
              <w:t xml:space="preserve">&lt;*&gt;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>нецеле-</w:t>
              <w:br/>
              <w:t xml:space="preserve">вого   </w:t>
              <w:br/>
              <w:t>исполь-</w:t>
              <w:br/>
              <w:t>зования</w:t>
              <w:br/>
              <w:t xml:space="preserve">обору- </w:t>
              <w:br/>
              <w:t>дования</w:t>
              <w:br/>
              <w:t xml:space="preserve">&lt;**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>исполь-</w:t>
              <w:br/>
              <w:t>зования</w:t>
              <w:br/>
              <w:t xml:space="preserve">обору- </w:t>
              <w:br/>
              <w:t>дования</w:t>
              <w:br/>
              <w:t xml:space="preserve">при    </w:t>
              <w:br/>
              <w:t xml:space="preserve">оказа- </w:t>
              <w:br/>
              <w:t xml:space="preserve">нии    </w:t>
              <w:br/>
              <w:t>платных</w:t>
              <w:br/>
              <w:t xml:space="preserve">услуг  </w:t>
              <w:br/>
              <w:t xml:space="preserve">&lt;*&gt;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Медицинское</w:t>
              <w:br/>
              <w:t xml:space="preserve">оборудование: </w:t>
              <w:br/>
              <w:t xml:space="preserve">&lt;**&gt;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...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...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нимательно и детально изучить наличие, состояние, соответствие оборудования Перечню. Все выявленные нарушения необходимо подробно описать в Пояснительной записке с указанием наименования ЛПУ, причин их возникновения, принимаемых мер по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троки данного столбца таблицы вносится весь перечень оборудования, указанного в Перечне оборудования приложения N 1 к Приказу Минздравсоцразвития России от 11.03.2009 N 105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ецелевым использованием оборудования считать случаи его применения вне целей федеральной программы (использование оборудования в непрофильных отделениях, осуществление диагностических исследований непрофильным пациентам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яснительная за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0</Characters>
  <CharactersWithSpaces>2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9:54:00Z</dcterms:modified>
  <cp:revision>2</cp:revision>
  <dc:subject>Информация</dc:subject>
  <dc:title>Материалы проверок использования оборудования, закупленного для реализации мероприятий, направленных на совершенствование организации онкологической помощи населению. Информация по проверке федеральных учреждений, размещенных на территории субъекта Рос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