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9 г. N 01И-716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 проверок использования оборуд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ленного для 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ствование оказания 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ьным с сосудистыми заболев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Информация по проверке федеральных учреждений, размещенных на территории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федеральных учреждений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 участия в программе: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79"/>
        <w:gridCol w:w="1081"/>
        <w:gridCol w:w="810"/>
        <w:gridCol w:w="809"/>
        <w:gridCol w:w="945"/>
        <w:gridCol w:w="946"/>
        <w:gridCol w:w="1350"/>
        <w:gridCol w:w="1080"/>
        <w:gridCol w:w="944"/>
        <w:gridCol w:w="1216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- </w:t>
              <w:br/>
              <w:t xml:space="preserve">вания (Перечень обо-  </w:t>
              <w:br/>
              <w:t xml:space="preserve">рудования указать в   </w:t>
              <w:br/>
              <w:t xml:space="preserve">соответствии с прило- </w:t>
              <w:br/>
              <w:t xml:space="preserve">жениями N 1 к Прика-  </w:t>
              <w:br/>
              <w:t xml:space="preserve">зам Минздравсоцразви- </w:t>
              <w:br/>
              <w:t xml:space="preserve">тия России            </w:t>
              <w:br/>
              <w:t xml:space="preserve">от 20.02.2008 N 83н   </w:t>
              <w:br/>
              <w:t xml:space="preserve">(поставка 2008 года)  </w:t>
              <w:br/>
              <w:t>и от 11.03.2009 N 104н</w:t>
              <w:br/>
              <w:t xml:space="preserve">(поставка 2009 года)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ЛПУ, в </w:t>
              <w:br/>
              <w:t>которые</w:t>
              <w:br/>
              <w:t xml:space="preserve">были   </w:t>
              <w:br/>
              <w:t xml:space="preserve">осуще- </w:t>
              <w:br/>
              <w:t>ствлены</w:t>
              <w:br/>
              <w:t>постав-</w:t>
              <w:br/>
              <w:t>ки обо-</w:t>
              <w:br/>
              <w:t>рудова-</w:t>
              <w:br/>
              <w:t xml:space="preserve">ни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посту- </w:t>
              <w:br/>
              <w:t>пившего</w:t>
              <w:br/>
              <w:t xml:space="preserve">обору- </w:t>
              <w:br/>
              <w:t>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 xml:space="preserve">ницы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ав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гаран-</w:t>
              <w:br/>
              <w:t>тийно-</w:t>
              <w:br/>
              <w:t>го об-</w:t>
              <w:br/>
              <w:t>служи-</w:t>
              <w:br/>
              <w:t xml:space="preserve">ва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лицензии </w:t>
              <w:br/>
              <w:t>на осуще-</w:t>
              <w:br/>
              <w:t xml:space="preserve">ствление </w:t>
              <w:br/>
              <w:t>мед. дея-</w:t>
              <w:br/>
              <w:t>тельности</w:t>
              <w:br/>
              <w:t xml:space="preserve">в соот-  </w:t>
              <w:br/>
              <w:t xml:space="preserve">ветствии </w:t>
              <w:br/>
              <w:t>с постав-</w:t>
              <w:br/>
              <w:t xml:space="preserve">ленным   </w:t>
              <w:br/>
              <w:t xml:space="preserve">оборудо- </w:t>
              <w:br/>
              <w:t xml:space="preserve">ванием   </w:t>
              <w:br/>
              <w:t xml:space="preserve">&lt;*&gt;    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стов,</w:t>
              <w:br/>
              <w:t>не име-</w:t>
              <w:br/>
              <w:t xml:space="preserve">ющих   </w:t>
              <w:br/>
              <w:t>необхо-</w:t>
              <w:br/>
              <w:t xml:space="preserve">димой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 xml:space="preserve">товки  </w:t>
              <w:br/>
              <w:t xml:space="preserve">&lt;*&gt;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 xml:space="preserve">простоя </w:t>
              <w:br/>
              <w:t>оборудо-</w:t>
              <w:br/>
              <w:t xml:space="preserve">вания с </w:t>
              <w:br/>
              <w:t xml:space="preserve">момента </w:t>
              <w:br/>
              <w:t xml:space="preserve">ввода в </w:t>
              <w:br/>
              <w:t>эксплуа-</w:t>
              <w:br/>
              <w:t xml:space="preserve">тацию   </w:t>
              <w:br/>
              <w:t>(свыше 3</w:t>
              <w:br/>
              <w:t xml:space="preserve">рабочих </w:t>
              <w:br/>
              <w:t xml:space="preserve">дней)   </w:t>
              <w:br/>
              <w:t xml:space="preserve">&lt;*&gt;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 xml:space="preserve">раз-   </w:t>
              <w:br/>
              <w:t xml:space="preserve">уком-  </w:t>
              <w:br/>
              <w:t>плекто-</w:t>
              <w:br/>
              <w:t xml:space="preserve">вания  </w:t>
              <w:br/>
              <w:t xml:space="preserve">обору- </w:t>
              <w:br/>
              <w:t>дования</w:t>
              <w:br/>
              <w:t xml:space="preserve">&lt;*&gt;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&lt;***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исполь-</w:t>
              <w:br/>
              <w:t>зования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я</w:t>
              <w:br/>
              <w:t xml:space="preserve">при    </w:t>
              <w:br/>
              <w:t xml:space="preserve">оказа- </w:t>
              <w:br/>
              <w:t xml:space="preserve">нии    </w:t>
              <w:br/>
              <w:t>платных</w:t>
              <w:br/>
              <w:t xml:space="preserve">услуг  </w:t>
              <w:br/>
              <w:t xml:space="preserve">&lt;*&gt;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дицинское        </w:t>
              <w:br/>
              <w:t xml:space="preserve">оборудование: &lt;**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ях оборудования приложений N 1 к Приказам Минздравсоцразвития России от 20.02.2008 N 83н (поставка 2008 года) и от 11.03.2009 N 104н (поставка 2009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ецелевым использованием оборудования считать случаи его применения вне целей федеральной программы (использование оборудования в непрофильных отделениях, осуществление диагностических исследований непрофильным пациента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Информация</dc:subject>
  <dc:title>Материалы проверок использования оборудования, закупленного для реализации мероприятий, направленных на совершенствование оказания медицинской помощи больным с сосудистыми заболеваниями. Информация по проверке федеральных учреждений, размещенных на тер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