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октября 2009 г. N 01И-717/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Информация по проверке учреждений здравоохранения субъекта Российской Федерации и муниципальных образований, оказывающих первичную медико-санитарную помощь (скринин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лечебно-профилактических учреждений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по результатам провер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49"/>
        <w:gridCol w:w="1081"/>
        <w:gridCol w:w="810"/>
        <w:gridCol w:w="810"/>
        <w:gridCol w:w="1080"/>
        <w:gridCol w:w="1079"/>
        <w:gridCol w:w="1215"/>
        <w:gridCol w:w="1215"/>
        <w:gridCol w:w="946"/>
        <w:gridCol w:w="1215"/>
        <w:gridCol w:w="1215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  </w:t>
              <w:br/>
              <w:t xml:space="preserve">(Перечень     </w:t>
              <w:br/>
              <w:t xml:space="preserve">оборудования  </w:t>
              <w:br/>
              <w:t xml:space="preserve">указать в     </w:t>
              <w:br/>
              <w:t>соответствии с</w:t>
              <w:br/>
              <w:t xml:space="preserve">приложением N </w:t>
              <w:br/>
              <w:t xml:space="preserve">1 к Приказу   </w:t>
              <w:br/>
              <w:t xml:space="preserve">Минздравсоц-  </w:t>
              <w:br/>
              <w:t xml:space="preserve">развития      </w:t>
              <w:br/>
              <w:t xml:space="preserve">России от     </w:t>
              <w:br/>
              <w:t xml:space="preserve">11.03.2009 N  </w:t>
              <w:br/>
              <w:t xml:space="preserve">105н)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ЛПУ, в</w:t>
              <w:br/>
              <w:t xml:space="preserve">которые  </w:t>
              <w:br/>
              <w:t>были осу-</w:t>
              <w:br/>
              <w:t>ществлены</w:t>
              <w:br/>
              <w:t xml:space="preserve">поставки </w:t>
              <w:br/>
              <w:t xml:space="preserve">оборудо- </w:t>
              <w:br/>
              <w:t xml:space="preserve">вания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осту- </w:t>
              <w:br/>
              <w:t>пившего</w:t>
              <w:br/>
              <w:t xml:space="preserve">обору- </w:t>
              <w:br/>
              <w:t>до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 xml:space="preserve">ницы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>тав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гаран- </w:t>
              <w:br/>
              <w:t>тийного</w:t>
              <w:br/>
              <w:t xml:space="preserve">обслу- </w:t>
              <w:br/>
              <w:t>жив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лицензии</w:t>
              <w:br/>
              <w:t xml:space="preserve">на осу- </w:t>
              <w:br/>
              <w:t>ществле-</w:t>
              <w:br/>
              <w:t>ние мед.</w:t>
              <w:br/>
              <w:t>деятель-</w:t>
              <w:br/>
              <w:t xml:space="preserve">ности в </w:t>
              <w:br/>
              <w:t>соответ-</w:t>
              <w:br/>
              <w:t xml:space="preserve">ствии с </w:t>
              <w:br/>
              <w:t xml:space="preserve">постав- </w:t>
              <w:br/>
              <w:t xml:space="preserve">ленным  </w:t>
              <w:br/>
              <w:t>оборудо-</w:t>
              <w:br/>
              <w:t xml:space="preserve">ванием  </w:t>
              <w:br/>
              <w:t xml:space="preserve">&lt;*&gt;    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- </w:t>
              <w:br/>
              <w:t xml:space="preserve">листов, </w:t>
              <w:br/>
              <w:t>не имею-</w:t>
              <w:br/>
              <w:t xml:space="preserve">щих не- </w:t>
              <w:br/>
              <w:t xml:space="preserve">обходи- </w:t>
              <w:br/>
              <w:t>мой про-</w:t>
              <w:br/>
              <w:t xml:space="preserve">фессио- </w:t>
              <w:br/>
              <w:t xml:space="preserve">нальной </w:t>
              <w:br/>
              <w:t xml:space="preserve">подго-  </w:t>
              <w:br/>
              <w:t xml:space="preserve">товки   </w:t>
              <w:br/>
              <w:t xml:space="preserve">&lt;*&gt;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д-</w:t>
              <w:br/>
              <w:t>готов-</w:t>
              <w:br/>
              <w:t>ленных</w:t>
              <w:br/>
              <w:t xml:space="preserve">для   </w:t>
              <w:br/>
              <w:t xml:space="preserve">уста- </w:t>
              <w:br/>
              <w:t xml:space="preserve">новки 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поме- </w:t>
              <w:br/>
              <w:t xml:space="preserve">щений </w:t>
              <w:br/>
              <w:t xml:space="preserve">&lt;*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 xml:space="preserve">простоя </w:t>
              <w:br/>
              <w:t>оборудо-</w:t>
              <w:br/>
              <w:t xml:space="preserve">вания с </w:t>
              <w:br/>
              <w:t xml:space="preserve">момента </w:t>
              <w:br/>
              <w:t xml:space="preserve">ввода в </w:t>
              <w:br/>
              <w:t>эксплуа-</w:t>
              <w:br/>
              <w:t xml:space="preserve">тацию   </w:t>
              <w:br/>
              <w:t>(свыше 3</w:t>
              <w:br/>
              <w:t xml:space="preserve">рабочих </w:t>
              <w:br/>
              <w:t xml:space="preserve">дней)   </w:t>
              <w:br/>
              <w:t xml:space="preserve">&lt;*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>разуком-</w:t>
              <w:br/>
              <w:t xml:space="preserve">плекто- </w:t>
              <w:br/>
              <w:t xml:space="preserve">вания   </w:t>
              <w:br/>
              <w:t>оборудо-</w:t>
              <w:br/>
              <w:t xml:space="preserve">вания   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нецеле-</w:t>
              <w:br/>
              <w:t xml:space="preserve">вого   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 xml:space="preserve">&lt;*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 xml:space="preserve">при    </w:t>
              <w:br/>
              <w:t xml:space="preserve">оказа- </w:t>
              <w:br/>
              <w:t xml:space="preserve">нии    </w:t>
              <w:br/>
              <w:t>платных</w:t>
              <w:br/>
              <w:t xml:space="preserve">услуг  </w:t>
              <w:br/>
              <w:t xml:space="preserve">&lt;*&gt;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Медицинское</w:t>
              <w:br/>
              <w:t xml:space="preserve">оборудование: </w:t>
              <w:br/>
              <w:t xml:space="preserve">&lt;**&gt;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...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е оборудования приложения N 1 к Приказу Минздравсоцразвития России от 11.03.2009 N 105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ецелевым использованием оборудования считать случаи его применения вне целей федеральной программы (использование оборудования в непрофильных отделениях, осуществление диагностических исследований непрофильным пациента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4:00Z</dcterms:modified>
  <cp:revision>2</cp:revision>
  <dc:subject>Информация</dc:subject>
  <dc:title>Материалы проверок использования оборудования, закупленного для реализации мероприятий, направленных на совершенствование организации онкологической помощи населению. Информация по проверке учреждений здравоохранения субъекта Российской Федерации и муни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