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3.2009 N 2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6.2.-гр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ированная информация о договорах об искусствен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спроизводстве водных биологических ресурс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16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6"/>
        <w:gridCol w:w="1214"/>
        <w:gridCol w:w="3106"/>
        <w:gridCol w:w="540"/>
        <w:gridCol w:w="1754"/>
        <w:gridCol w:w="1756"/>
        <w:gridCol w:w="1080"/>
        <w:gridCol w:w="2024"/>
        <w:gridCol w:w="2026"/>
        <w:gridCol w:w="1214"/>
        <w:gridCol w:w="946"/>
        <w:gridCol w:w="1350"/>
        <w:gridCol w:w="810"/>
        <w:gridCol w:w="944"/>
        <w:gridCol w:w="1345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об   </w:t>
              <w:br/>
              <w:t xml:space="preserve">искусственном </w:t>
              <w:br/>
              <w:t>воспроизводстве</w:t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лице, с которым       </w:t>
              <w:br/>
              <w:t xml:space="preserve">заключен договор      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водного   </w:t>
              <w:br/>
              <w:t xml:space="preserve">объекта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водного</w:t>
              <w:br/>
              <w:t>объекта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вида водного </w:t>
              <w:br/>
              <w:t>биологического</w:t>
              <w:br/>
              <w:t xml:space="preserve">ресурса  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одного  </w:t>
              <w:br/>
              <w:t>биологического</w:t>
              <w:br/>
              <w:t xml:space="preserve">ресурса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</w:t>
              <w:br/>
              <w:t>выпуска,</w:t>
              <w:br/>
              <w:t>млн. шт.</w:t>
            </w:r>
          </w:p>
        </w:tc>
        <w:tc>
          <w:tcPr>
            <w:tcW w:w="22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действия  </w:t>
              <w:br/>
              <w:t xml:space="preserve">договора    </w:t>
            </w:r>
          </w:p>
        </w:tc>
        <w:tc>
          <w:tcPr>
            <w:tcW w:w="30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об изменении </w:t>
              <w:br/>
              <w:t>(прекращении) договора</w:t>
              <w:br/>
              <w:t xml:space="preserve">об искусственном   </w:t>
              <w:br/>
              <w:t>воспроизводстве водных</w:t>
              <w:br/>
              <w:t>биологических ресурсов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ных     </w:t>
              <w:br/>
              <w:t xml:space="preserve">биологических </w:t>
              <w:br/>
              <w:t xml:space="preserve">ресурсов    </w:t>
            </w:r>
          </w:p>
        </w:tc>
        <w:tc>
          <w:tcPr>
            <w:tcW w:w="3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юридического лица или </w:t>
              <w:br/>
              <w:t>фамилия, имя, отчество</w:t>
              <w:br/>
              <w:t xml:space="preserve">индивидуального    </w:t>
              <w:br/>
              <w:t xml:space="preserve">предпринимателя  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(место</w:t>
              <w:br/>
              <w:t xml:space="preserve">нахождения) </w:t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9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ние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31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</Words>
  <Characters>983</Characters>
  <CharactersWithSpaces>8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6:00Z</dcterms:created>
  <dc:creator>Федеральное агентство по рыболовству</dc:creator>
  <dc:description/>
  <dc:language>en-US</dc:language>
  <cp:lastModifiedBy/>
  <dcterms:modified xsi:type="dcterms:W3CDTF">2011-10-30T09:56:00Z</dcterms:modified>
  <cp:revision>2</cp:revision>
  <dc:subject>Информация</dc:subject>
  <dc:title>Мероприятия по рыболовству и искусственному воспроизводству водных биологических ресурсов. Документированная информация о договорах об искусственном воспроизводстве водных биологических ресурсов. Форма № 6.2.-гр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