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объемах выпущ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и и личинок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539"/>
        <w:gridCol w:w="1485"/>
        <w:gridCol w:w="2025"/>
        <w:gridCol w:w="2026"/>
        <w:gridCol w:w="1080"/>
        <w:gridCol w:w="1619"/>
        <w:gridCol w:w="676"/>
        <w:gridCol w:w="810"/>
        <w:gridCol w:w="53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  </w:t>
              <w:br/>
              <w:t xml:space="preserve">осуществляющем    </w:t>
              <w:br/>
              <w:t xml:space="preserve">искусственное    </w:t>
              <w:br/>
              <w:t xml:space="preserve">воспроизводство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водная</w:t>
              <w:br/>
              <w:t xml:space="preserve">продукция </w:t>
              <w:br/>
              <w:t xml:space="preserve">(молодь, </w:t>
              <w:br/>
              <w:t xml:space="preserve">личинки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</w:t>
              <w:br/>
              <w:t>объект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водных</w:t>
              <w:br/>
              <w:t xml:space="preserve">объектов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выпуска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юридического лица</w:t>
              <w:br/>
              <w:t xml:space="preserve">или фамилия,   </w:t>
              <w:br/>
              <w:t xml:space="preserve">имя, отчество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Федеральное агентство по рыболовству</dc:creator>
  <dc:description/>
  <dc:language>en-US</dc:language>
  <cp:lastModifiedBy/>
  <dcterms:modified xsi:type="dcterms:W3CDTF">2011-10-30T09:56:00Z</dcterms:modified>
  <cp:revision>2</cp:revision>
  <dc:subject>Информация</dc:subject>
  <dc:title>Мероприятия по рыболовству и искусственному воспроизводству водных биологических ресурсов. Документированная информация об объемах выпущенной молоди и личинок водных биологических ресурсов. Форма № 6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