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рассмотрения заявлений на получение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5"/>
        <w:gridCol w:w="1484"/>
        <w:gridCol w:w="1891"/>
        <w:gridCol w:w="1484"/>
        <w:gridCol w:w="1755"/>
        <w:gridCol w:w="135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по</w:t>
              <w:br/>
              <w:t>порядк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,  </w:t>
              <w:br/>
              <w:t xml:space="preserve">заявленная  </w:t>
              <w:br/>
              <w:t xml:space="preserve">деятельность, </w:t>
              <w:br/>
              <w:t xml:space="preserve">объект    </w:t>
              <w:br/>
              <w:t>лицензир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номер</w:t>
              <w:br/>
              <w:t xml:space="preserve">заявл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завершения  </w:t>
              <w:br/>
              <w:t xml:space="preserve">экспертизы, </w:t>
              <w:br/>
              <w:t xml:space="preserve">номер и дата </w:t>
              <w:br/>
              <w:t xml:space="preserve">экспертного </w:t>
              <w:br/>
              <w:t xml:space="preserve">заключ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>инспекции,</w:t>
              <w:br/>
              <w:t xml:space="preserve">номер и  </w:t>
              <w:br/>
              <w:t xml:space="preserve">дата ак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утверждения </w:t>
              <w:br/>
              <w:t xml:space="preserve">решения,  </w:t>
              <w:br/>
              <w:t>номер и дата</w:t>
              <w:br/>
              <w:t xml:space="preserve">принятия  </w:t>
              <w:br/>
              <w:t xml:space="preserve">реш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 xml:space="preserve">лицензи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05:00Z</dcterms:modified>
  <cp:revision>2</cp:revision>
  <dc:subject>Информация</dc:subject>
  <dc:title>Обобщенная информация о ходе рассмотрения заявлений на получение лицензий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