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ой кадастровой оце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 населенных пунк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ичество земельных участ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дним видом разрешенного ис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6"/>
        <w:gridCol w:w="1754"/>
        <w:gridCol w:w="1485"/>
        <w:gridCol w:w="541"/>
        <w:gridCol w:w="675"/>
        <w:gridCol w:w="675"/>
        <w:gridCol w:w="539"/>
        <w:gridCol w:w="675"/>
        <w:gridCol w:w="675"/>
        <w:gridCol w:w="676"/>
        <w:gridCol w:w="540"/>
        <w:gridCol w:w="675"/>
        <w:gridCol w:w="674"/>
        <w:gridCol w:w="675"/>
        <w:gridCol w:w="675"/>
        <w:gridCol w:w="540"/>
        <w:gridCol w:w="676"/>
        <w:gridCol w:w="675"/>
        <w:gridCol w:w="671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униципального</w:t>
              <w:br/>
              <w:t xml:space="preserve">района    </w:t>
              <w:br/>
              <w:t xml:space="preserve">(городского  </w:t>
              <w:br/>
              <w:t xml:space="preserve">округа)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аселенного </w:t>
              <w:br/>
              <w:t xml:space="preserve">пункта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земельных</w:t>
              <w:br/>
              <w:t xml:space="preserve">участков </w:t>
            </w:r>
          </w:p>
        </w:tc>
        <w:tc>
          <w:tcPr>
            <w:tcW w:w="1025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емельных участков по видам разрешенного использования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муниципальному    </w:t>
              <w:br/>
              <w:t xml:space="preserve">району, городскому округу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субъекту          </w:t>
              <w:br/>
              <w:t xml:space="preserve">Российской Федераци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ичество земельных участ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более чем одним видом разрешенного ис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6"/>
        <w:gridCol w:w="1754"/>
        <w:gridCol w:w="1485"/>
        <w:gridCol w:w="541"/>
        <w:gridCol w:w="675"/>
        <w:gridCol w:w="675"/>
        <w:gridCol w:w="539"/>
        <w:gridCol w:w="675"/>
        <w:gridCol w:w="675"/>
        <w:gridCol w:w="676"/>
        <w:gridCol w:w="540"/>
        <w:gridCol w:w="675"/>
        <w:gridCol w:w="674"/>
        <w:gridCol w:w="675"/>
        <w:gridCol w:w="675"/>
        <w:gridCol w:w="540"/>
        <w:gridCol w:w="676"/>
        <w:gridCol w:w="675"/>
        <w:gridCol w:w="671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униципального</w:t>
              <w:br/>
              <w:t xml:space="preserve">района    </w:t>
              <w:br/>
              <w:t xml:space="preserve">(городского  </w:t>
              <w:br/>
              <w:t xml:space="preserve">округа)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аселенного </w:t>
              <w:br/>
              <w:t xml:space="preserve">пункта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земельных</w:t>
              <w:br/>
              <w:t xml:space="preserve">участков </w:t>
            </w:r>
          </w:p>
        </w:tc>
        <w:tc>
          <w:tcPr>
            <w:tcW w:w="1025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емельных участков по видам разрешенного использования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муниципальному    </w:t>
              <w:br/>
              <w:t xml:space="preserve">району, городскому округу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субъекту          </w:t>
              <w:br/>
              <w:t xml:space="preserve">Российской Федераци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3</Characters>
  <CharactersWithSpaces>12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0:05:00Z</dcterms:modified>
  <cp:revision>2</cp:revision>
  <dc:subject>Информация</dc:subject>
  <dc:title>Обобщенная информация о количестве земельных участков, имеющих один вид разрешенного использования, и земельных участков с более чем одним видом разрешенного ис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