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Долгопрудный МО от 16.08.2007 N 884-ПГ, в котором приведена данная форма, распространяе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7 г. N 884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ЫМИ К ВЗЫСКАНИЮ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АМ И СБОРАМ НА ТЕРРИТОРИ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ДОЛГОПРУ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─┬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Списано             │Недоимка│Задолженность│Задолженность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│        │по пеням     │по штрафа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│   3    │      4      │      5   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 юридическим лицам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о индивидуальным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м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о физическим лицам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────┴─────────────┴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13 по Московской области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списании безнадежными к взысканию недоимки и задолженности по пеням и штрафам по местным налогам и сборам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