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06 г. N 255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ии на территории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льсифицированных лекарственных средств и лек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подлинность которых вызвала сомн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 по "__"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756"/>
        <w:gridCol w:w="539"/>
        <w:gridCol w:w="1081"/>
        <w:gridCol w:w="1350"/>
        <w:gridCol w:w="945"/>
        <w:gridCol w:w="1754"/>
        <w:gridCol w:w="135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 xml:space="preserve">письма   </w:t>
              <w:br/>
              <w:t>Росздрав-</w:t>
              <w:br/>
              <w:t xml:space="preserve">надзор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С, форма  </w:t>
              <w:br/>
              <w:t xml:space="preserve">выпуска,  </w:t>
              <w:br/>
              <w:t xml:space="preserve">дозировк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организа-</w:t>
              <w:br/>
              <w:t xml:space="preserve">ции, в   </w:t>
              <w:br/>
              <w:t xml:space="preserve">которой  </w:t>
              <w:br/>
              <w:t xml:space="preserve">выявлен  </w:t>
              <w:br/>
              <w:t xml:space="preserve">препара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>тавщик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поступившего</w:t>
              <w:br/>
              <w:t xml:space="preserve">ЛС/кол-во  </w:t>
              <w:br/>
              <w:t xml:space="preserve">выявленного </w:t>
              <w:br/>
              <w:t xml:space="preserve">ЛС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меры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наименованию: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05:00Z</dcterms:modified>
  <cp:revision>2</cp:revision>
  <dc:subject>Информация</dc:subject>
  <dc:title>Обобщенная информация о выявлении фальсифицированных лекарственных средств и лекарственных средств, подлинность которых вызвала сом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