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И-62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ИИ НЕДОБРОКАЧЕСТВЕННЫХ ЛЕКАРСТВЕ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организации,  осуществляющей  контроль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39"/>
        <w:gridCol w:w="810"/>
        <w:gridCol w:w="1080"/>
        <w:gridCol w:w="2026"/>
        <w:gridCol w:w="945"/>
        <w:gridCol w:w="161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лекар-  </w:t>
              <w:br/>
              <w:t>ственно-</w:t>
              <w:br/>
              <w:t>го сред-</w:t>
              <w:br/>
              <w:t xml:space="preserve">ств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изво-</w:t>
              <w:br/>
              <w:t xml:space="preserve">ди-  </w:t>
              <w:br/>
              <w:t xml:space="preserve">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проис- </w:t>
              <w:br/>
              <w:t xml:space="preserve">хожде- </w:t>
              <w:br/>
              <w:t xml:space="preserve">ния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упаковок, за- </w:t>
              <w:br/>
              <w:t xml:space="preserve">явленных к    </w:t>
              <w:br/>
              <w:t>декларированию</w:t>
              <w:br/>
              <w:t>(сертификаци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-</w:t>
              <w:br/>
              <w:t xml:space="preserve">тель, </w:t>
              <w:br/>
              <w:t xml:space="preserve">адре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несоответ- </w:t>
              <w:br/>
              <w:t xml:space="preserve">ств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: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05:00Z</dcterms:modified>
  <cp:revision>2</cp:revision>
  <dc:subject>Информация</dc:subject>
  <dc:title>Обобщенная информация о выявлении недоброкачественных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