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06 г. N 255-Пр/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ии на территории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брокачественных лекарственных средств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" _________ по "__"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6"/>
        <w:gridCol w:w="540"/>
        <w:gridCol w:w="1080"/>
        <w:gridCol w:w="1349"/>
        <w:gridCol w:w="1080"/>
        <w:gridCol w:w="1351"/>
        <w:gridCol w:w="188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 xml:space="preserve">письма   </w:t>
              <w:br/>
              <w:t>Росздрав-</w:t>
              <w:br/>
              <w:t xml:space="preserve">надзор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ЛС,   </w:t>
              <w:br/>
              <w:t xml:space="preserve">форма     </w:t>
              <w:br/>
              <w:t xml:space="preserve">выпуска,  </w:t>
              <w:br/>
              <w:t xml:space="preserve">дозир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ител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организа-</w:t>
              <w:br/>
              <w:t xml:space="preserve">ции, в   </w:t>
              <w:br/>
              <w:t xml:space="preserve">которой  </w:t>
              <w:br/>
              <w:t xml:space="preserve">выявлен  </w:t>
              <w:br/>
              <w:t xml:space="preserve">препара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щик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поступив-</w:t>
              <w:br/>
              <w:t xml:space="preserve">шего ЛС/ </w:t>
              <w:br/>
              <w:t xml:space="preserve">кол-во   </w:t>
              <w:br/>
              <w:t xml:space="preserve">выявлен- </w:t>
              <w:br/>
              <w:t xml:space="preserve">ного ЛС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</w:t>
              <w:br/>
              <w:t xml:space="preserve">(перемещение </w:t>
              <w:br/>
              <w:t>в карантинную</w:t>
              <w:br/>
              <w:t xml:space="preserve">зону,    </w:t>
              <w:br/>
              <w:t xml:space="preserve">уничтожение, </w:t>
              <w:br/>
              <w:t xml:space="preserve">возврат   </w:t>
              <w:br/>
              <w:t>собственнику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  </w:t>
              <w:br/>
              <w:t xml:space="preserve">наименованию: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5</Characters>
  <CharactersWithSpaces>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05:00Z</dcterms:modified>
  <cp:revision>2</cp:revision>
  <dc:subject>Информация</dc:subject>
  <dc:title>Обобщенная информация о выявлении недоброкачественных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