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4 г. N 4082/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ИИ В ОБРАЩЕНИИ НЕДОБРОКАЧ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контроля качества лекарственных средств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216"/>
        <w:gridCol w:w="1214"/>
        <w:gridCol w:w="1216"/>
        <w:gridCol w:w="1215"/>
        <w:gridCol w:w="134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>щик пре-</w:t>
              <w:br/>
              <w:t xml:space="preserve">парат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ргани- </w:t>
              <w:br/>
              <w:t>зации, в</w:t>
              <w:br/>
              <w:t xml:space="preserve">в кото- </w:t>
              <w:br/>
              <w:t xml:space="preserve">рой вы- </w:t>
              <w:br/>
              <w:t xml:space="preserve">явлен   </w:t>
              <w:br/>
              <w:t>препар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по</w:t>
              <w:br/>
              <w:t>сертифи-</w:t>
              <w:br/>
              <w:t xml:space="preserve">кации,  </w:t>
              <w:br/>
              <w:t>выдавший</w:t>
              <w:br/>
              <w:t>сертифи-</w:t>
              <w:br/>
              <w:t xml:space="preserve">кат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лаборато-</w:t>
              <w:br/>
              <w:t>рии, про-</w:t>
              <w:br/>
              <w:t xml:space="preserve">водившей </w:t>
              <w:br/>
              <w:t>испытания</w:t>
              <w:br/>
              <w:t xml:space="preserve">качества 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: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0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05:00Z</dcterms:modified>
  <cp:revision>2</cp:revision>
  <dc:subject>Информация</dc:subject>
  <dc:title>Обобщенная информация о выявлении в обращении недоброкачественных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