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4.08.2010 N 330, утвердивший Типовые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водохранилищ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10 N 33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УЮ ЗАНОСИТСЯ ИНФОРМАЦИЯ О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Й ЗА РЕЖИМОМ РАБОТЫ И СОСТОЯНИЕМ ВОДОХРАНИЛИЩ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ИДРОТЕХНИЧЕСКИХ СООРУЖЕНИЙ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ДОХРАНИЛИЩЕ, А ТАКЖЕ О РАБО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ЫХ ПРИ ЭКСПЛУАТАЦИИ ВОДОХРАНИЛИЩ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наблюдений уровней воды водохран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1215"/>
        <w:gridCol w:w="1080"/>
        <w:gridCol w:w="1214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</w:t>
              <w:br/>
              <w:t xml:space="preserve">наблюде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с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ейки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четы по рейке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наблюд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у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у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23:00Z</dcterms:modified>
  <cp:revision>2</cp:revision>
  <dc:subject>Информация</dc:subject>
  <dc:title>Образцы документации, в которую заносится информация о результатах наблюдений за режимом работы и состоянием водохранилища и гидротехнических сооружений, расположенных на водохранилище, а также о работах, проводимых при эксплуатации водохранилища. Журна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