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изнес - пл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2 г. N 1176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информация о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кредитной организации (для действующих креди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предварительно согласовавших измен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Фирменное (полное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ое) наименование н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ом языке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Сокращенное наименование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спользуемое при совершении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через расчетную сеть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)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Наименование на языках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ов России и (или) иностранных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зыках (в случае наличия)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нформация о создании кредитной организации (для действующ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, расширяющих деятельность путем получ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х лицензий, и кредитных организаций, к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ходит присоединение; по вновь создаваемой кредит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указанная информация приводится в копии протоко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собрания учредителей кредитной организ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ата государственной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Регистрационный номер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естонахождение (почтовый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) кредитной организации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ланируемое - для создаваемой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, фактическо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я действующей)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мер уставного капитал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на дату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я бизнес - плана (для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в форме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общества указывается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ный уставный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, в скобках - оплаченный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)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ведения об аудиторской организации (аудитор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азвание аудиторской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Ф.И.О. аудитора), с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(ым) имеется договоренность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ведении аудита (в том числе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ая)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Номер и дата выдачи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орской организации (аудитору)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Лица, с которыми Банку России (территориальному учреждению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ет осуществлять взаимодействие в процессе рассмотр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знес - плана, - Ф.И.О., почтовый адрес, номера контакт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ов, факс, E-mail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7</Characters>
  <CharactersWithSpaces>4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Центральный банк Российской Федерации</dc:creator>
  <dc:description/>
  <dc:language>en-US</dc:language>
  <cp:lastModifiedBy/>
  <dcterms:modified xsi:type="dcterms:W3CDTF">2011-10-30T10:25:00Z</dcterms:modified>
  <cp:revision>2</cp:revision>
  <dc:subject>Информация</dc:subject>
  <dc:title>Общая информация о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