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техническому за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аудита дочерн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исимых общест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азч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020"/>
        <w:gridCol w:w="162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виды деятельности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вный капитал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внесении в реестр государственного </w:t>
              <w:br/>
              <w:t xml:space="preserve">имущества:                                         </w:t>
              <w:br/>
              <w:t xml:space="preserve">- реестровый номер;                                </w:t>
              <w:br/>
              <w:t xml:space="preserve">- дата присвоения реестрового номера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о в государственный реестр Российской       </w:t>
              <w:br/>
              <w:t xml:space="preserve">Федерации предприятий-монополистов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налоговой инспекции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ИНН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код ОКПО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территории по СОАТО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руппировки по СООГУ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собственности (ОКСФ)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рганизационно-правовой формы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трасли по ОКОНХ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6</Characters>
  <CharactersWithSpaces>1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ОАО «Российские железные дороги»</dc:creator>
  <dc:description/>
  <dc:language>en-US</dc:language>
  <cp:lastModifiedBy/>
  <dcterms:modified xsi:type="dcterms:W3CDTF">2011-10-30T10:25:00Z</dcterms:modified>
  <cp:revision>2</cp:revision>
  <dc:subject>Информация</dc:subject>
  <dc:title>Общая информация о заказчике проведения аудита дочерних и зависимых общест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