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ой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т:                         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государственной власти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в Российской Федерации     2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мы использова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081"/>
        <w:gridCol w:w="1755"/>
      </w:tblGrid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спользования лесов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 </w:t>
              <w:br/>
              <w:t xml:space="preserve">пользования </w:t>
              <w:br/>
              <w:t xml:space="preserve">лес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ины - всего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хозяйствам: хвойное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- общий объем заготовки древесины </w:t>
              <w:br/>
              <w:t xml:space="preserve">арендаторами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хозяйствам: хвойное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сего - общий объем заготовки древесины </w:t>
              <w:br/>
              <w:t xml:space="preserve">по договорам купли-продажи лесных          </w:t>
              <w:br/>
              <w:t xml:space="preserve">насаждений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 числе по хозяйствам: хвойное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олиственное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гколиственное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живицы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м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и сбор недревесных лесных        </w:t>
              <w:br/>
              <w:t xml:space="preserve">ресурсов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пищевых лесных ресурсов и сбор   </w:t>
              <w:br/>
              <w:t xml:space="preserve">лекарственных растений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охотничьего хозяйства и            </w:t>
              <w:br/>
              <w:t xml:space="preserve">осуществление охоты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ельского хозяйства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научно-исследовательской     </w:t>
              <w:br/>
              <w:t xml:space="preserve">деятельности, образовательной деятель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креационной деятельно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здание лесных плантаций и их эксплуата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ивание лесных плодовых, ягодных,      </w:t>
              <w:br/>
              <w:t xml:space="preserve">декоративных растений, лекарственных       </w:t>
              <w:br/>
              <w:t xml:space="preserve">растений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работ по геологическому изучению</w:t>
              <w:br/>
              <w:t xml:space="preserve">недр, разработка месторождений полезных    </w:t>
              <w:br/>
              <w:t xml:space="preserve">ископаемых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и эксплуатация водохранилищ, </w:t>
              <w:br/>
              <w:t>иных искусственных водных объектов, а также</w:t>
              <w:br/>
              <w:t xml:space="preserve">гидротехнических сооружений,               </w:t>
              <w:br/>
              <w:t xml:space="preserve">специализированных порт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реконструкция, эксплуатация </w:t>
              <w:br/>
              <w:t xml:space="preserve">линий электропередачи, линий связи, дорог, </w:t>
              <w:br/>
              <w:t xml:space="preserve">трубопроводов и других линейных объектов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древесины и иных лесных        </w:t>
              <w:br/>
              <w:t xml:space="preserve">ресурсов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религиозной деятельност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иных видов использования     </w:t>
              <w:br/>
              <w:t xml:space="preserve">лесов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6:00Z</dcterms:modified>
  <cp:revision>2</cp:revision>
  <dc:subject>Информация</dc:subject>
  <dc:title>Объемы использования лесов (информация для представления в Федеральное агентство лесного хозяйства, занесенная в государственный лесной ре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