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вгуста 2008 г. N П/02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й сфере деятельности (форма N О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1890"/>
        <w:gridCol w:w="1214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</w:t>
              <w:br/>
              <w:t xml:space="preserve">с 01.01.2008 </w:t>
              <w:br/>
              <w:t>по 25.06.20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учетных действий при ведении </w:t>
              <w:br/>
              <w:t xml:space="preserve">государственного кадастра недвижимости по, </w:t>
              <w:br/>
              <w:t xml:space="preserve">ед.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становке на ГКУ земельных участк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ятию с учета земельных участк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сению изменений в характеристики      </w:t>
              <w:br/>
              <w:t xml:space="preserve">земельных участк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смотрению заявлений, завершившихся    </w:t>
              <w:br/>
              <w:t xml:space="preserve">отказом в проведении ГКУ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Количество документов, подготовленных по</w:t>
              <w:br/>
              <w:t xml:space="preserve">результатам проведения ГКУ и по запросам   </w:t>
              <w:br/>
              <w:t xml:space="preserve">заинтересованных лиц о предоставлении      </w:t>
              <w:br/>
              <w:t xml:space="preserve">сведений о земельных участках, ед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сего земельных участков, в отношении   </w:t>
              <w:br/>
              <w:t xml:space="preserve">которых в ГКН содержатся сведения о        </w:t>
              <w:br/>
              <w:t xml:space="preserve">зарегистрированном праве, ед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оличество рассмотренных обращений по   </w:t>
              <w:br/>
              <w:t>вопросам государственной кадастровой оценки</w:t>
              <w:br/>
              <w:t xml:space="preserve">земель, ед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исполненных обращений        </w:t>
              <w:br/>
              <w:t>заинтересованных лиц в государственный фонд</w:t>
              <w:br/>
              <w:t xml:space="preserve">данных, полученных в результате проведения </w:t>
              <w:br/>
              <w:t xml:space="preserve">землеустройства, ед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личество объектов капитального        </w:t>
              <w:br/>
              <w:t>строительства, сведения о которых внесены в</w:t>
              <w:br/>
              <w:t xml:space="preserve">Единый государственный реестр объектов     </w:t>
              <w:br/>
              <w:t xml:space="preserve">капитального строительства, ед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личество документов, выданных из      </w:t>
              <w:br/>
              <w:t xml:space="preserve">ЕГРОКС, ед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Количество проверок по выявлению        </w:t>
              <w:br/>
              <w:t xml:space="preserve">нарушений земельного законодательства, е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Количество выявленных нарушений         </w:t>
              <w:br/>
              <w:t xml:space="preserve">земельного законодательства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Количество лиц, привлеченных к         </w:t>
              <w:br/>
              <w:t xml:space="preserve">административной ответственности, ед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Сумма наложенных штрафов, тыс. руб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 Количество судебных дел, находящихся на</w:t>
              <w:br/>
              <w:t xml:space="preserve">рассмотрении, ед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Количество сигналов граждан о          </w:t>
              <w:br/>
              <w:t xml:space="preserve">нарушениях в сфере земельного              </w:t>
              <w:br/>
              <w:t xml:space="preserve">законодательства на ед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самовольное занятие земельного участка (в</w:t>
              <w:br/>
              <w:t xml:space="preserve">том числе с возникновением при этом споров </w:t>
              <w:br/>
              <w:t xml:space="preserve">о границах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ьзование земельным участком без       </w:t>
              <w:br/>
              <w:t xml:space="preserve">оформленных в установленном порядке        </w:t>
              <w:br/>
              <w:t xml:space="preserve">правоудостоверяющих документов на земл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амовольную переуступку права пользования</w:t>
              <w:br/>
              <w:t xml:space="preserve">землей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амовольное снятие, перемещение,         </w:t>
              <w:br/>
              <w:t xml:space="preserve">уничтожение плодородного слоя почв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спользование земель не по целевому      </w:t>
              <w:br/>
              <w:t xml:space="preserve">назначению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Количество жалоб граждан на действия   </w:t>
              <w:br/>
              <w:t xml:space="preserve">должностных лиц при ед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существлении государственного земельного</w:t>
              <w:br/>
              <w:t xml:space="preserve">контроля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уществлении контроля за проведением    </w:t>
              <w:br/>
              <w:t xml:space="preserve">землеустройства (межева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становке земельных участков на         </w:t>
              <w:br/>
              <w:t xml:space="preserve">кадастровый учет и предоставлении сведений </w:t>
              <w:br/>
              <w:t xml:space="preserve">государственного земельного кадастр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ведении работ по технической          </w:t>
              <w:br/>
              <w:t xml:space="preserve">инвентаризации и техническому учету        </w:t>
              <w:br/>
              <w:t xml:space="preserve">объектов капитального строитель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х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Количество кадастровых паспортов,      </w:t>
              <w:br/>
              <w:t xml:space="preserve">подготовленных по результатам проведения   </w:t>
              <w:br/>
              <w:t xml:space="preserve">государственного кадастрового учета в      </w:t>
              <w:br/>
              <w:t xml:space="preserve">рамках "дачной амнистии", ед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 Количество копий деклараций об объектах</w:t>
              <w:br/>
              <w:t xml:space="preserve">недвижимого имущества, поступивших из      </w:t>
              <w:br/>
              <w:t xml:space="preserve">Федеральной регистрационной службы, 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Количество судебных дел, по которым    </w:t>
              <w:br/>
              <w:t>Роснедвижимость и ее территориальные органы</w:t>
              <w:br/>
              <w:t xml:space="preserve">выступали в качестве истца (заявителя) или </w:t>
              <w:br/>
              <w:t>третьего лица на стороне истца (заявителя),</w:t>
              <w:br/>
              <w:t xml:space="preserve">законченных рассмотрением за отчетный      </w:t>
              <w:br/>
              <w:t xml:space="preserve">период, ед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ебования истца (заявителя)             </w:t>
              <w:br/>
              <w:t xml:space="preserve">удовлетворен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казано в удовлетворении требований     </w:t>
              <w:br/>
              <w:t xml:space="preserve">истца (заявителя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 Количество судебных дел, включая жалобы</w:t>
              <w:br/>
              <w:t xml:space="preserve">на действия должностных лиц, по которым    </w:t>
              <w:br/>
              <w:t>Роснедвижимость и ее территориальные органы</w:t>
              <w:br/>
              <w:t xml:space="preserve">выступали в качестве ответчика             </w:t>
              <w:br/>
              <w:t xml:space="preserve">(заинтересованного лица) или третьего лица </w:t>
              <w:br/>
              <w:t xml:space="preserve">на стороне ответчика (заинтересованного    </w:t>
              <w:br/>
              <w:t xml:space="preserve">лица), законченных рассмотрением за        </w:t>
              <w:br/>
              <w:t xml:space="preserve">отчетный период, ед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удовлетворении требований истца        </w:t>
              <w:br/>
              <w:t xml:space="preserve">(заявителя) отказан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ебования истца (заявителя)             </w:t>
              <w:br/>
              <w:t xml:space="preserve">удовлетворен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Количество вновь поступивших за        </w:t>
              <w:br/>
              <w:t xml:space="preserve">отчетный период судебных дел, ед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формы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мер контакт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7</Characters>
  <CharactersWithSpaces>4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Федерального агентства кадастра объектов недвижимости в установленной сфере деятельности. Форма № 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