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Н5 - КВАРТАЛЬ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БАЛАН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ЛЕНДАРНОГО ВРЕМЕНИ РАБОТЫ ФОНДА НЕФТЯ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ВЫХ И НАГНЕТАТЕЛЬНЫХ СКВАЖ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до 15-го числа после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ендарное время работы действующего фонда нефтяных скважин, ча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го, 2. время эксплуатации, 3. просто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пособам эксплуа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нтан, 5. УЭЦН, 7. ШГН, 7. газлифт, 8. проч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тегориям скважин: 9. новые, 10. стар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ендарное время работы эксплуатационного фонда нефтяных скважин, ча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сего. 12. в том числе находящиеся в обустройстве и осво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эксплуатации действующего фонда нефтяных скважин, ча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пособам эксплуа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фонтан, 14. УЭЦН, 15. ШГН, 16. газлифт, 17. проч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тегориям скважи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овые, 19. в том числе новые, введенные в отчетном квартале, 20. стар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ендарное время работы фонда газовых скважин, ча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эксплуатационного; 22. действу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ендарное время работы фонда нагнетательных скважин, ча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эксплуатацион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ейств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1(КОИ,КГГ-ДН5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4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балансе календарного времени работы фонда нефтяных, газовых и нагнетательных скважин. Форма № ДН5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