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интоп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1997 г. N BО-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Н10 - МЕСЯЧ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БЫЧЕ И РАСПРЕДЕЛЕНИИ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ют АО, СП, АК независимо от ведомственной подчиненности и форм собственности до 5-го числа следующего месяца в ГП ЦДУ "Нефт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быча природного газа за месяц, тыс. куб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быча нефтяного газа за месяц, тыс. куб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ставка газа на ГПЗ и КС внешнего транспорта всего, тыс. куб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том числе нефтя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ставка газа прочим потребителям всего, тыс. куб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том числе нефтя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ход сырого газа собственной добычи на собственные нужды, тыс. куб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том числе нефтя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- расход газа на производственно - технические нужды, тыс. куб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том числе нефтя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- технологические потери газа, тыс. куб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том числе нефтя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ожжено в факелах и выпущено в атмосферу нефтяного газа, тыс. куб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инято газа от других предприятий, тыс. куб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есурсы нефтяного газа, тыс. куб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лгоритмы контроля: 1: 7 = 9 + 1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: 8 = 10 + 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: 1 = 3 + 5 + 7 -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: 2 = 4 + 6 + 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: 3 &gt;=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6: 5 &gt;= 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7: 7 &gt;= 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8: 9 &gt;= 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9: 11 &gt;= 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0: 2 = 15 - 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сообщения: ?+1(КОИ,ММГГ-ДН10,_,_,...,_)=?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1</Characters>
  <CharactersWithSpaces>1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добыче и распределении газа. Форма № ДН10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