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ЕФТЬ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И РАСПРЕДЕЛЕНИИ НЕФ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4-го числа посл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, то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нефти на конец месяца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ом числе товарной нефти на конец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нефти сторонних организаций на конец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ача нефти (передача РНУ) за месяц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том числе собственной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них организаций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ача нефти сторонним организациям за месяц (включая СП, АО, АК, предприятия Минприродоресурсов России и АО "Ростоппром"), минуя узлы учета Р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1 &gt;=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2 &gt;=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4 = 5 +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0(КОИ,ММГГ-НЕФТЬ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добыче и распределении нефти. Форма № НЕФТЬ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