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4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ДОБЫЧЕ ЖИДКОСТИ И НЕФ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 за квартал, то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влечено жидкости из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нтан, 3. УЭЦН, 4. ШГН, 5. Газлифт, 6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 7. новые, 8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быто нефти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нтан, 11. УЭЦН, 12. ШГН, 13. газлифт, 14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 15. новые, 16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быто газового конденс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качка воды для ППД, тыс.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КГГ-ДН4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добыче жидкости и нефти. Форма № ДН4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