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17-08/1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реждениях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необходимую базу для обучения граждан по програм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профессионального образования (подгот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и и повышения квалифик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6"/>
        <w:gridCol w:w="1349"/>
        <w:gridCol w:w="1351"/>
        <w:gridCol w:w="1214"/>
        <w:gridCol w:w="1080"/>
        <w:gridCol w:w="945"/>
        <w:gridCol w:w="946"/>
        <w:gridCol w:w="810"/>
        <w:gridCol w:w="1753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разо-</w:t>
              <w:br/>
              <w:t>ватель-</w:t>
              <w:br/>
              <w:t xml:space="preserve">ного   </w:t>
              <w:br/>
              <w:t xml:space="preserve">учреж- </w:t>
              <w:br/>
              <w:t xml:space="preserve">дения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грамм до-</w:t>
              <w:br/>
              <w:t>полнительно-</w:t>
              <w:br/>
              <w:t xml:space="preserve">го профес-  </w:t>
              <w:br/>
              <w:t xml:space="preserve">сионального </w:t>
              <w:br/>
              <w:t xml:space="preserve">образования </w:t>
              <w:br/>
              <w:t>(подготовки,</w:t>
              <w:br/>
              <w:t xml:space="preserve">переподго-  </w:t>
              <w:br/>
              <w:t>товки, повы-</w:t>
              <w:br/>
              <w:t>шения квали-</w:t>
              <w:br/>
              <w:t xml:space="preserve">фикации)    </w:t>
              <w:br/>
              <w:t xml:space="preserve">&lt;*&gt;, &lt;**&gt;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часов  </w:t>
              <w:br/>
              <w:t>программы</w:t>
              <w:br/>
              <w:t>(не менее</w:t>
              <w:br/>
              <w:t>72 час.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бучения </w:t>
              <w:br/>
              <w:t xml:space="preserve">по прог- </w:t>
              <w:br/>
              <w:t xml:space="preserve">рамме в  </w:t>
              <w:br/>
              <w:t xml:space="preserve">расчете  </w:t>
              <w:br/>
              <w:t>на одного</w:t>
              <w:br/>
              <w:t>обучающе-</w:t>
              <w:br/>
              <w:t xml:space="preserve">гося     </w:t>
              <w:br/>
              <w:t xml:space="preserve">(руб.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-</w:t>
              <w:br/>
              <w:t xml:space="preserve">ная от  </w:t>
              <w:br/>
              <w:t xml:space="preserve">органов </w:t>
              <w:br/>
              <w:t>по труду</w:t>
              <w:br/>
              <w:t xml:space="preserve">и заня- </w:t>
              <w:br/>
              <w:t xml:space="preserve">тости   </w:t>
              <w:br/>
              <w:t xml:space="preserve">потреб- </w:t>
              <w:br/>
              <w:t>ность на</w:t>
              <w:br/>
              <w:t>обучение</w:t>
              <w:br/>
              <w:t>по прог-</w:t>
              <w:br/>
              <w:t xml:space="preserve">рамме   </w:t>
              <w:br/>
              <w:t xml:space="preserve">(чел.)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шедших  </w:t>
              <w:br/>
              <w:t xml:space="preserve">обучение по </w:t>
              <w:br/>
              <w:t xml:space="preserve">программе  </w:t>
              <w:br/>
              <w:t xml:space="preserve">(чел.)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е  </w:t>
              <w:br/>
              <w:t xml:space="preserve">количество </w:t>
              <w:br/>
              <w:t xml:space="preserve">обучающихся </w:t>
              <w:br/>
              <w:t>по программе</w:t>
              <w:br/>
              <w:t xml:space="preserve">(чел.)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мест в обще-</w:t>
              <w:br/>
              <w:t xml:space="preserve">житии, про- </w:t>
              <w:br/>
              <w:t>филактории и</w:t>
              <w:br/>
              <w:t xml:space="preserve">т.д. для    </w:t>
              <w:br/>
              <w:t xml:space="preserve">обучения    </w:t>
              <w:br/>
              <w:t xml:space="preserve">иногородних </w:t>
              <w:br/>
              <w:t xml:space="preserve">граждан по  </w:t>
              <w:br/>
              <w:t xml:space="preserve">программе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в IV   </w:t>
              <w:br/>
              <w:t xml:space="preserve">квар-  </w:t>
              <w:br/>
              <w:t xml:space="preserve">тале   </w:t>
              <w:br/>
              <w:t>2008 г.</w:t>
              <w:br/>
              <w:t xml:space="preserve">&lt;**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иного-</w:t>
              <w:br/>
              <w:t>род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о-</w:t>
              <w:br/>
              <w:t xml:space="preserve">вре-  </w:t>
              <w:br/>
              <w:t xml:space="preserve">мен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-</w:t>
              <w:br/>
              <w:t>чение</w:t>
              <w:br/>
              <w:t xml:space="preserve">года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начального профессионального образования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среднего профессионального образования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высшего профессионального образования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дополнительного профессионального образования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аименование официального документа, получаемого по результатам освоения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личие лицензии на реализацию программы (указать реквизиты 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лее -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движению кадров в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107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уза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орско-              </w:t>
              <w:br/>
              <w:t xml:space="preserve">преподавательский состав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сотрудники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           </w:t>
              <w:br/>
              <w:t xml:space="preserve">управленческий персонал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спомогательный   </w:t>
              <w:br/>
              <w:t xml:space="preserve">персонал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</w:t>
              <w:br/>
              <w:t xml:space="preserve">очное </w:t>
              <w:br/>
              <w:t xml:space="preserve">отде- </w:t>
              <w:br/>
              <w:t xml:space="preserve">ление </w:t>
              <w:br/>
              <w:t xml:space="preserve">2008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>устрой-</w:t>
              <w:br/>
              <w:t xml:space="preserve">ство   </w:t>
              <w:br/>
              <w:t xml:space="preserve">очное  </w:t>
              <w:br/>
              <w:t xml:space="preserve">2008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движению кадров в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профессионального образования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6"/>
        <w:gridCol w:w="945"/>
        <w:gridCol w:w="944"/>
        <w:gridCol w:w="946"/>
        <w:gridCol w:w="944"/>
        <w:gridCol w:w="945"/>
        <w:gridCol w:w="946"/>
        <w:gridCol w:w="1214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ГОУ СПО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ский состав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-  </w:t>
              <w:br/>
              <w:t xml:space="preserve">тивно-управ- </w:t>
              <w:br/>
              <w:t xml:space="preserve">ленческий    </w:t>
              <w:br/>
              <w:t xml:space="preserve">персонал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спо- </w:t>
              <w:br/>
              <w:t xml:space="preserve">могательный  </w:t>
              <w:br/>
              <w:t xml:space="preserve">персонал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</w:t>
              <w:br/>
              <w:t xml:space="preserve">очное   </w:t>
              <w:br/>
              <w:t xml:space="preserve">отделе- </w:t>
              <w:br/>
              <w:t>ние 2008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уст-</w:t>
              <w:br/>
              <w:t xml:space="preserve">ройство  </w:t>
              <w:br/>
              <w:t xml:space="preserve">очное    </w:t>
              <w:br/>
              <w:t xml:space="preserve">2008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движению кадров в учреждениях нач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6"/>
        <w:gridCol w:w="945"/>
        <w:gridCol w:w="944"/>
        <w:gridCol w:w="946"/>
        <w:gridCol w:w="944"/>
        <w:gridCol w:w="945"/>
        <w:gridCol w:w="946"/>
        <w:gridCol w:w="1214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ГОУ НПО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ский состав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-  </w:t>
              <w:br/>
              <w:t xml:space="preserve">тивно-управ- </w:t>
              <w:br/>
              <w:t xml:space="preserve">ленческий    </w:t>
              <w:br/>
              <w:t xml:space="preserve">персонал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вспо- </w:t>
              <w:br/>
              <w:t xml:space="preserve">могательный  </w:t>
              <w:br/>
              <w:t xml:space="preserve">персонал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 </w:t>
              <w:br/>
              <w:t xml:space="preserve">очное   </w:t>
              <w:br/>
              <w:t xml:space="preserve">отделе- </w:t>
              <w:br/>
              <w:t>ние 2008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уст-</w:t>
              <w:br/>
              <w:t xml:space="preserve">ройство  </w:t>
              <w:br/>
              <w:t xml:space="preserve">очное    </w:t>
              <w:br/>
              <w:t xml:space="preserve">2008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по движению кадров в учреждениях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945"/>
        <w:gridCol w:w="945"/>
        <w:gridCol w:w="1080"/>
        <w:gridCol w:w="121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ОУ ДПО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ский состав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о-</w:t>
              <w:br/>
              <w:t xml:space="preserve">управленческий  </w:t>
              <w:br/>
              <w:t xml:space="preserve">персонал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      </w:t>
              <w:br/>
              <w:t>вспомогательный</w:t>
              <w:br/>
              <w:t xml:space="preserve">персонал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о  </w:t>
              <w:br/>
              <w:t xml:space="preserve">факту    </w:t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09.</w:t>
              <w:b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01.12.</w:t>
              <w:br/>
              <w:t xml:space="preserve">20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01.09. </w:t>
              <w:br/>
              <w:t xml:space="preserve">20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01.12. </w:t>
              <w:br/>
              <w:t xml:space="preserve">200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01.09. </w:t>
              <w:br/>
              <w:t xml:space="preserve">200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01.12. </w:t>
              <w:br/>
              <w:t xml:space="preserve">2008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4</Character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движении кадрового состава учреждений профессионального образования, проблемах трудоустройства выпускников, а также об участии образовательного учреждения в переподготовке и профессиональной подготовке лиц, оставшихся без постоя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