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Н3 - 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ФОНДЕ ГАЗОВ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НЕТАТЕЛЬНЫХ И ДРУГИХ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5-го числа после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 газовых скважин, вс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ующий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нд нагнетательных скважин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йствующий фонд, вс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глощающие скважины для сброса сточных вод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дозаборные и дающие йодо - бромную и техническую в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квидированные после эксплуатации нефтяные и газовые ск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иквидированные из бу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жидают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ходятся в консервации на балансе НГДУ, вс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 12. нефтяных, 13. газ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з числа нефтяных на разведочных площадях: 15. на разрабатываемых площад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1(КОИ,КГГ-ДН3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фонде газовых, нагнетательных и других скважин. Форма № ДН3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