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ему секретариато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Министерства __________________________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ходе исполнения служебных документов с поручениями Губерн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_" 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4"/>
        <w:gridCol w:w="1620"/>
        <w:gridCol w:w="2026"/>
        <w:gridCol w:w="161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документа,</w:t>
              <w:br/>
              <w:t xml:space="preserve">дат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 xml:space="preserve">содержание  </w:t>
              <w:br/>
              <w:t xml:space="preserve">документа   </w:t>
              <w:br/>
              <w:t xml:space="preserve">и поручения </w:t>
              <w:br/>
              <w:t xml:space="preserve">Губернато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поруче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</w:t>
              <w:br/>
              <w:t xml:space="preserve">о проделанной </w:t>
              <w:br/>
              <w:t xml:space="preserve">работе        </w:t>
              <w:br/>
              <w:t xml:space="preserve">по исполнению </w:t>
              <w:br/>
              <w:t xml:space="preserve">поручения     </w:t>
              <w:br/>
              <w:t xml:space="preserve">Губернатор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</w:t>
              <w:br/>
              <w:t xml:space="preserve">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Губернатор Московской област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ходе исполнения служебных документов с поручениями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