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эпизоотических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мых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в 2005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ходе поставок и оплате Продукции по состоя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__" _________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890"/>
        <w:gridCol w:w="1349"/>
        <w:gridCol w:w="1350"/>
        <w:gridCol w:w="1890"/>
        <w:gridCol w:w="1485"/>
        <w:gridCol w:w="134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ставщика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  </w:t>
              <w:br/>
              <w:t>госконтракту,</w:t>
              <w:br/>
              <w:t xml:space="preserve">руб.     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 поставлено Продукции и</w:t>
              <w:br/>
              <w:t xml:space="preserve">подтверждено документально, руб.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ие</w:t>
              <w:br/>
              <w:t>поставки,</w:t>
              <w:br/>
              <w:t xml:space="preserve">%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ует </w:t>
              <w:br/>
              <w:t>поставить</w:t>
              <w:br/>
              <w:t xml:space="preserve">до конца </w:t>
              <w:br/>
              <w:t xml:space="preserve">года,  </w:t>
              <w:br/>
              <w:t xml:space="preserve">руб.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</w:t>
              <w:br/>
              <w:t xml:space="preserve">руб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оплачено,</w:t>
              <w:br/>
              <w:t xml:space="preserve">руб.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ятся  </w:t>
              <w:br/>
              <w:t>документов на</w:t>
              <w:br/>
              <w:t>обработке (не</w:t>
              <w:br/>
              <w:t xml:space="preserve">оплачено) на </w:t>
              <w:br/>
              <w:t xml:space="preserve">сумму, руб.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ФГУ "Центр ветеринарии"      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2</Characters>
  <CharactersWithSpaces>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29:00Z</dcterms:modified>
  <cp:revision>2</cp:revision>
  <dc:subject>Информация</dc:subject>
  <dc:title>Оперативная информация о ходе поставок и оплате продукции на противоэпизоотические меро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