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4.2009 N 1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ЕРАТИВ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ходе поставок лекарственных средств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тивоэпизоотических мероприятий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из Минсельхоза России _______ руб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405"/>
        <w:gridCol w:w="1754"/>
        <w:gridCol w:w="810"/>
        <w:gridCol w:w="946"/>
        <w:gridCol w:w="1215"/>
        <w:gridCol w:w="2159"/>
        <w:gridCol w:w="1486"/>
        <w:gridCol w:w="1485"/>
        <w:gridCol w:w="175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ГК</w:t>
            </w:r>
          </w:p>
        </w:tc>
        <w:tc>
          <w:tcPr>
            <w:tcW w:w="6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оставлено продукции          </w:t>
              <w:br/>
              <w:t xml:space="preserve">и подтверждено документально (руб.)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</w:t>
              <w:br/>
              <w:t xml:space="preserve">поставки </w:t>
              <w:br/>
              <w:t xml:space="preserve">(%)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</w:t>
              <w:br/>
              <w:t xml:space="preserve">поставки </w:t>
              <w:br/>
              <w:t xml:space="preserve">(руб.)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ует   </w:t>
              <w:br/>
              <w:t>поставить до</w:t>
              <w:br/>
              <w:t xml:space="preserve">конца года </w:t>
              <w:br/>
              <w:t xml:space="preserve">(руб.)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</w:t>
              <w:br/>
              <w:t>госконтракту</w:t>
              <w:br/>
              <w:t xml:space="preserve">руб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нс</w:t>
              <w:br/>
              <w:t xml:space="preserve">30%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оплачено</w:t>
              <w:br/>
              <w:t xml:space="preserve">(руб.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тся   </w:t>
              <w:br/>
              <w:t xml:space="preserve">документов   </w:t>
              <w:br/>
              <w:t xml:space="preserve">на обработке  </w:t>
              <w:br/>
              <w:t xml:space="preserve">(не оплачено) </w:t>
              <w:br/>
              <w:t>на сумму (руб.)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30:00Z</dcterms:modified>
  <cp:revision>2</cp:revision>
  <dc:subject>Информация</dc:subject>
  <dc:title>Оперативная информация о ходе поставок лекарственных средств для проведения противоэпизоотических мероприят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