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поставок лекарственных средств для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эпизоотических мероприятий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 из Минсельхоза России _________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05"/>
        <w:gridCol w:w="1216"/>
        <w:gridCol w:w="809"/>
        <w:gridCol w:w="946"/>
        <w:gridCol w:w="945"/>
        <w:gridCol w:w="1484"/>
        <w:gridCol w:w="946"/>
        <w:gridCol w:w="944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ГК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авлено продукции и   </w:t>
              <w:br/>
              <w:t xml:space="preserve">подтверждено документально, руб.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  <w:br/>
              <w:t xml:space="preserve">пос-  </w:t>
              <w:br/>
              <w:t>тавки,</w:t>
              <w:br/>
              <w:t xml:space="preserve">%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  <w:br/>
              <w:t xml:space="preserve">пос-  </w:t>
              <w:br/>
              <w:t>тавки,</w:t>
              <w:br/>
              <w:t xml:space="preserve">руб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ует</w:t>
              <w:br/>
              <w:t xml:space="preserve">поста- </w:t>
              <w:br/>
              <w:t>вить до</w:t>
              <w:br/>
              <w:t xml:space="preserve">конца  </w:t>
              <w:br/>
              <w:t xml:space="preserve">года,  </w:t>
              <w:br/>
              <w:t xml:space="preserve">руб.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госконт-</w:t>
              <w:br/>
              <w:t xml:space="preserve">ракту,  </w:t>
              <w:br/>
              <w:t xml:space="preserve">руб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нс</w:t>
              <w:br/>
              <w:t xml:space="preserve">30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опла- </w:t>
              <w:br/>
              <w:t xml:space="preserve">чено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</w:t>
              <w:br/>
              <w:t>документов</w:t>
              <w:br/>
              <w:t xml:space="preserve">на обра-  </w:t>
              <w:br/>
              <w:t xml:space="preserve">ботке (не </w:t>
              <w:br/>
              <w:t xml:space="preserve">оплачено) </w:t>
              <w:br/>
              <w:t xml:space="preserve">на сумму, </w:t>
              <w:br/>
              <w:t xml:space="preserve">руб.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ам ФГУ "Центр ветеринарии"        подпись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ходе поставок лекарственных средств для проведения противоэпизоотически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