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Минтоп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сентября 1997 г. N BО-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ДН51 - КВАРТАЛЬН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АЯ ИНФОРМАЦИЯ О ПОДЗЕМНОМ РЕМОНТЕ СКВАЖИ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до 15-го числа после отчетного квар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показ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личество бригад на конец пери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работка на одну среднедействующую бригаду, ремонт/бри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эффициент сменности брига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работанное время на последний день квартала, ча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личество выполненных ремонтов, вс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ЭЦН, 7. ШГН, 8. фонтан, 9. Газлифт, 10. проч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гнетатель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тоимость всех ремонтов, млн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ЭЦН, 1. ШГН, 15. фонтан, 16. газлифт, 17. проч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нагнетатель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Календарное время работы бригад, ча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Отработано ремонтными бригадами по законченным ремонтам, ч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ремя глушени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Время переезд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одготовительно - заключительны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личество подготовительных брига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Численность подготовительных бригад, челов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Количество повторных ремо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сообщения: ?+1(КОИ,КГГ-ДН51,_,_,...,_)=?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3</Characters>
  <CharactersWithSpaces>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0:29:00Z</dcterms:modified>
  <cp:revision>2</cp:revision>
  <dc:subject>Информация</dc:subject>
  <dc:title>Оперативная информация о подземном ремонте скважин. Форма № ДН51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