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обр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1.2006 N 01-37/07-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ЕРАТИВНАЯ 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ЛОЖЕНИИ С ВЫПЛАТОЙ ЗАРАБОТНОЙ ПЛА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ОГАШЕНИЕМ ЗАДОЛЖЕННОСТИ РАБОТНИКАМ ОБРАЗОВАТЕ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РЕЖДЕНИЙ, ПОДВЕДОМСТВЕННЫХ СУБЪЕКТАМ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МУНИЦИПАЛИТЕТАМ ПО СОСТОЯНИЮ НА ПЕРВОЕ ЧИСЛ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КУЩЕГО МЕСЯЦА 2006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945"/>
        <w:gridCol w:w="944"/>
        <w:gridCol w:w="946"/>
        <w:gridCol w:w="945"/>
        <w:gridCol w:w="944"/>
        <w:gridCol w:w="946"/>
        <w:gridCol w:w="945"/>
        <w:gridCol w:w="944"/>
        <w:gridCol w:w="946"/>
        <w:gridCol w:w="1080"/>
        <w:gridCol w:w="944"/>
        <w:gridCol w:w="1756"/>
        <w:gridCol w:w="809"/>
      </w:tblGrid>
      <w:tr>
        <w:trPr>
          <w:trHeight w:val="8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ъект</w:t>
              <w:br/>
              <w:t>Федера-</w:t>
              <w:br/>
              <w:t xml:space="preserve">ции   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ый      </w:t>
              <w:br/>
              <w:t xml:space="preserve">месячный фонд   </w:t>
              <w:br/>
              <w:t xml:space="preserve">(млн. руб.)   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текущей   </w:t>
              <w:br/>
              <w:t xml:space="preserve">задолженности   </w:t>
              <w:br/>
              <w:t xml:space="preserve">(млн. руб.)   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задолженности</w:t>
              <w:br/>
              <w:t xml:space="preserve">прошлых лет    </w:t>
              <w:br/>
              <w:t xml:space="preserve">(млн. руб.)    </w:t>
              <w:br/>
              <w:t xml:space="preserve">по 2004 год    </w:t>
              <w:br/>
              <w:t xml:space="preserve">включительно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-</w:t>
              <w:br/>
              <w:t xml:space="preserve">ность  </w:t>
              <w:br/>
              <w:t xml:space="preserve">работ- </w:t>
              <w:br/>
              <w:t xml:space="preserve">ников  </w:t>
              <w:br/>
              <w:t>образо-</w:t>
              <w:br/>
              <w:t xml:space="preserve">вания  </w:t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задолженности  </w:t>
              <w:br/>
              <w:t xml:space="preserve">по выплате денежной   </w:t>
              <w:br/>
              <w:t xml:space="preserve">компенсации на      </w:t>
              <w:br/>
              <w:t xml:space="preserve">приобретение      </w:t>
              <w:br/>
              <w:t xml:space="preserve">книгоиздательской    </w:t>
              <w:br/>
              <w:t xml:space="preserve">продукции (млн. руб.)  </w:t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  <w:br/>
              <w:t>подст.</w:t>
              <w:br/>
              <w:t xml:space="preserve">211 + </w:t>
              <w:br/>
              <w:t xml:space="preserve">21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  <w:br/>
              <w:t>подст.</w:t>
              <w:br/>
              <w:t xml:space="preserve">211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  <w:br/>
              <w:t>подст.</w:t>
              <w:br/>
              <w:t xml:space="preserve">21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  <w:br/>
              <w:t>подст.</w:t>
              <w:br/>
              <w:t xml:space="preserve">211 + </w:t>
              <w:br/>
              <w:t xml:space="preserve">21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  <w:br/>
              <w:t>подст.</w:t>
              <w:br/>
              <w:t xml:space="preserve">211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  <w:br/>
              <w:t>подст.</w:t>
              <w:br/>
              <w:t xml:space="preserve">21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  <w:br/>
              <w:t>подст.</w:t>
              <w:br/>
              <w:t xml:space="preserve">211 + </w:t>
              <w:br/>
              <w:t xml:space="preserve">21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  <w:br/>
              <w:t>подст.</w:t>
              <w:br/>
              <w:t xml:space="preserve">211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  <w:br/>
              <w:t>подст.</w:t>
              <w:br/>
              <w:t xml:space="preserve">213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задол-</w:t>
              <w:br/>
              <w:t xml:space="preserve">жен-  </w:t>
              <w:br/>
              <w:t xml:space="preserve">ности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:</w:t>
              <w:br/>
              <w:t>сумма задол-</w:t>
              <w:br/>
              <w:t xml:space="preserve">женности по </w:t>
              <w:br/>
              <w:t xml:space="preserve">неисполнен- </w:t>
              <w:br/>
              <w:t xml:space="preserve">ным искам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>исков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*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*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*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*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* </w:t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примечании указать задолженность, если она есть, по графе 6* и 9*, расшифрова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уровням образовательных учреждений отдельно - дошкольные, общеобразовательные, дополнительного образования для детей, начального и среднего профессионально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униципалитеты, имеющие задолженность (с объемами по каждому муниципалитету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чины образования задолженности по каждому муниципалите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принимаемых мерах по погашению задолж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предполагаемых сроках ее пог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примечании указать задолженность по графам 12*, 13* и 14*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униципалитеты, имеющие задолженность (с объемами по каждому муниципалитету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чины образования задолженности по каждому муниципалите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принимаемых мерах по погашению задолж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предполагаемых сроках ее пог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6</Words>
  <Characters>1916</Characters>
  <CharactersWithSpaces>16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9:00Z</dcterms:created>
  <dc:creator>Министерство образования Российской Федерации~Федеральная служба по надзору в сфере образования и науки</dc:creator>
  <dc:description/>
  <dc:language>en-US</dc:language>
  <cp:lastModifiedBy/>
  <dcterms:modified xsi:type="dcterms:W3CDTF">2011-10-30T10:29:00Z</dcterms:modified>
  <cp:revision>2</cp:revision>
  <dc:subject>Информация</dc:subject>
  <dc:title>Оперативная информация о положении с выплатой заработной платы и погашением задолженности работникам образовательных учреждений, подведомственных субъектам Российской Федерации и муниципалитет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