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</w:t>
      </w:r>
      <w:r>
        <w:rPr/>
        <w:t>Код │ 3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форм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блица N 3-М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ляется до 14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овского времени межрегио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спекциям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ая инспекция     налогоплательщикам в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крупнейшим      в порядке и сро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N ____     в указаниях по заполнению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уплении платежей в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бюджетные фонды (без единого социального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числяемого в федераль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1-_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3914"/>
        <w:gridCol w:w="3915"/>
        <w:gridCol w:w="3915"/>
        <w:gridCol w:w="3916"/>
        <w:gridCol w:w="809"/>
      </w:tblGrid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  </w:t>
              <w:br/>
              <w:t xml:space="preserve">обязательное пенсионное   </w:t>
              <w:br/>
              <w:t xml:space="preserve">страхование, зачисляемые в </w:t>
              <w:br/>
              <w:t xml:space="preserve">Пенсионный фонд Российской </w:t>
              <w:br/>
              <w:t xml:space="preserve">Федерации          </w:t>
              <w:br/>
              <w:t>(182 1 02 02010 06 0000 160,</w:t>
              <w:br/>
              <w:t xml:space="preserve">182 1 02 02020 06 0000 160, </w:t>
              <w:br/>
              <w:t xml:space="preserve">182 1 02 02030 06 0000 160, </w:t>
              <w:br/>
              <w:t xml:space="preserve">182 1 02 02040 06 0000 160, </w:t>
              <w:br/>
              <w:t xml:space="preserve">182 1 09 08020 06 0000 140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       </w:t>
              <w:br/>
              <w:t xml:space="preserve">социального страхования   </w:t>
              <w:br/>
              <w:t xml:space="preserve">Российской Федерации    </w:t>
              <w:br/>
              <w:t>(182 1 02 01020 07 0000 110,</w:t>
              <w:br/>
              <w:t xml:space="preserve">182 1 09 08030 07 0000 140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     </w:t>
              <w:br/>
              <w:t xml:space="preserve">обязательного медицинского </w:t>
              <w:br/>
              <w:t xml:space="preserve">страхования         </w:t>
              <w:br/>
              <w:t>(182 1 02 01030 08 0000 110,</w:t>
              <w:br/>
              <w:t xml:space="preserve">182 1 09 08040 08 0000 140)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фонды    </w:t>
              <w:br/>
              <w:t xml:space="preserve">обязательного медицинского </w:t>
              <w:br/>
              <w:t xml:space="preserve">страхования         </w:t>
              <w:br/>
              <w:t>(182 1 02 01040 09 0000 110,</w:t>
              <w:br/>
              <w:t xml:space="preserve">182 1 09 08050 09 0000 140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ая  </w:t>
              <w:br/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= 1</w:t>
              <w:br/>
              <w:t>+ 2 +</w:t>
              <w:br/>
              <w:t>3 + 4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Башкортостан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Буря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Дагестан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Ингушет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      </w:t>
              <w:br/>
              <w:t xml:space="preserve">Балкарская        </w:t>
              <w:br/>
              <w:t xml:space="preserve">Республ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Калмык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      </w:t>
              <w:br/>
              <w:t xml:space="preserve">Черкесская        </w:t>
              <w:br/>
              <w:t xml:space="preserve">Республ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Карел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Марий  </w:t>
              <w:br/>
              <w:t xml:space="preserve">Эл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Мордов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  </w:t>
              <w:br/>
              <w:t xml:space="preserve">(Якутия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Северная Осетия - </w:t>
              <w:br/>
              <w:t xml:space="preserve">Алан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Татарстан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ы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муртская        </w:t>
              <w:br/>
              <w:t xml:space="preserve">Республ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Хакас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      </w:t>
              <w:br/>
              <w:t xml:space="preserve">Республ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      </w:t>
              <w:br/>
              <w:t xml:space="preserve">Республ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тайский кра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дарский кра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ропольский    </w:t>
              <w:br/>
              <w:t xml:space="preserve">кра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баровский кра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ангельская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имир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нинградская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уж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мчат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ров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ром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инградская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ец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дан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ов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урман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городская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ская област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нбург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лов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нзен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стов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ратов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лен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мбовск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нов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тинская обла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славская       </w:t>
              <w:br/>
              <w:t xml:space="preserve">облас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Санкт-Петербур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        </w:t>
              <w:br/>
              <w:t>автономная обла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гинский Бурятский</w:t>
              <w:br/>
              <w:t xml:space="preserve">А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А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</w:t>
              <w:br/>
              <w:t xml:space="preserve">Бурятский А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 </w:t>
              <w:br/>
              <w:t xml:space="preserve">АО - Югр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9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 меж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оплательщикам N 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5</Characters>
  <CharactersWithSpaces>5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ая налоговая служба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поступлении платежей в государственные внебюджетные фонды (без единого социального налога, зачисляемого в федеральный бюджет) (таблица № 3-МРИ). Форма № 3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