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9 N 144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ПФР нарастающим итогом в срок до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субсидии 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офинансирование социальной программы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┬────────┬───────┬───────┬──────────────────┬───────────┬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Код │Утвер-  │Посту- │Пере-  │ За счет средств  │Оплачено   │Возв- │Возвра-│  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ов    │стр.│жден    │пило в │числено│       ПФР        │выполненных│ращено│щено на│ средств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лимит   │ОПФР   │средств├──────────┬───────┤работ (пре-│в     │счет   │   ОПФР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бюджет- │средств│ПФР    │Оплачено  │спра-  │доставлен- │ОПФР, │ПФР,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ных     │ПФР на │субъек-│выполнен- │вочно  │ных услуг)/│тыс.  │тыс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обяза-  │предос-│ту РФ  │ных работ ├───────┤перечислено│руб.  │руб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тельств │тавле- │на пре-│(предос-  │число  │средств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на 20__ │ние    │достав-│тавленных │учреж- │получателям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год,    │субси- │ление  │услуг)/пе-│дений/ │помощи за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тыс.    │дии,   │субси- │речислено │число  │сче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</w:t>
      </w:r>
      <w:r>
        <w:rPr/>
        <w:t>руб.    │тыс.   │дии,   │средств   │полу-  │средств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│</w:t>
      </w:r>
      <w:r>
        <w:rPr/>
        <w:t>руб.   │тыс.   │получате- │чателей│бюджета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│</w:t>
      </w:r>
      <w:r>
        <w:rPr/>
        <w:t>&lt;*&gt;    │руб.   │лям помо- │адрес- │субъекта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│       │       │</w:t>
      </w:r>
      <w:r>
        <w:rPr/>
        <w:t>щи, тыс.  │ной    │РФ, тыс.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│        │       │       │</w:t>
      </w:r>
      <w:r>
        <w:rPr/>
        <w:t>руб.      │помощи │руб.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2  │   3    │   4   │   5   │    6     │   7   │     8     │  9   │  10   │11 = 4 -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│        │       │       │          │       │           │      │       │ </w:t>
      </w:r>
      <w:r>
        <w:rPr/>
        <w:t>+ 9 -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на     │010 │        │       │       │          │X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финансирование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│X   │X       │X      │X      │X         │X      │X          │X     │X      │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репление МТБ  │020 │0,0     │0,0    │0,0    │0,0       │       │0,0        │0,0   │0,0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соци-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обслужи-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населения,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е     │021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    │022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│023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ого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и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ого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адрес- │030 │0,0     │0,0    │0,0    │0,0       │0      │0,0        │0,0   │0,0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социальной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ерабо-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ющим пенсио-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м, в том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ой  │031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й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, в том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час-  │X  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ным возмеще-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оплаты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ификации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я 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празд-│032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м Дня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беды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прове-│033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м Дня пожи-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о человека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      │034 │        │       │       │          │ 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м Дня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а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│035 │        │       │       │          │X      │           │      │   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 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┼────────┼───────┼───────┼──────────┼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020 +    │040 │0,0     │0,0    │0,0    │0,0       │X      │0,0        │0,0   │0,0    │0,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)            │    │        │       │       │          │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┴────────┴───────┴───────┴──────────┴───────┴────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сходы на доставку адресной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 (021 - 023) и (031 - 035) графы 4 заполняются на 1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ПФР _________ ______________  Исполнитель 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расшифровка                  (фамилия, имя,     (код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подписи)                отчество - полностью)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 подразделения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                             (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)                               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2</Words>
  <Characters>10313</Characters>
  <CharactersWithSpaces>8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енсионный фонд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предоставлении субсидии бюджету субъекта Российской Федерации на софинансирование социальной программы по субъекту Российской Федерации (реализация статьи 14 Федерального закона от 21 июля 2007 г. № 182-ФЗ «О бюджете Пенсионного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