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интоп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сентября 1997 г. N BО-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МЕРК1 - КВАРТАЛЬН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АЯ ИНФОРМАЦИЯ О РАБОТЕ С ФОНДОМ СКВАЖ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до 15-го числа после отчетного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оказ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быча нефти из новых скважин за квартал, тыс. 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быча нефти из новых скважин с начала года, тыс. 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по способам эксплуа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онтан, 4. УЭЦН, 5. ШГН, 6. газлифт, 7. проч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ыча нефти за счет перевода скважин на мех. добычу по способам эксплуатации, тыс.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ЭЦН; 9. ШГН; 10. газлифт, 11. прочие механические спосо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быча нефти за счет оптимизации режимов работы механизированных, тыс. 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обыча нефти за счет воздействия на призабойную зону нефтяных скважин, тыс. 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 том числе за счет проведения гидроразрыва пластов (ГРП), тыс. 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Количество проведенных ГРП,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Добыча нефти за счет применения методов повышения нефтеотдачи пластов с начала года, тыс. тон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Добыча нефти за счет применения методов повышения нефтеотдачи пластов с начала года, тыс. тон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лгоритмы контроля: 1: 2 - 1 - 2 (предыдущий период) = "0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: 3 + 4 + 5 + 6 + 7 = 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3: Х &gt; = Х (предыдущего период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Х - показатели 2 - 1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сообщения: ?+4(КОИ,КГГ-МЕРК1,_,_,...,_)=?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8</Characters>
  <CharactersWithSpaces>1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 работе с фондом скважин. Форма № МЕРК1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