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270/12-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ысшим учебным заведением по адресу:    Форма 76-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, Москва, М-93, ГСП-8, 117997,      (оператив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,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образования и реализации приоритетного      Срок пред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проекта "Образование", тел. факс.        25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7-61-35, 237-42-54, 237-77-84, 237-71-55, 237-62-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еративная информация о результатах зачисления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чного отделения на обучение в 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сшего профессионального образования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2009/2010 учеб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676"/>
        <w:gridCol w:w="540"/>
        <w:gridCol w:w="539"/>
        <w:gridCol w:w="540"/>
        <w:gridCol w:w="541"/>
        <w:gridCol w:w="540"/>
        <w:gridCol w:w="539"/>
        <w:gridCol w:w="540"/>
        <w:gridCol w:w="541"/>
        <w:gridCol w:w="540"/>
        <w:gridCol w:w="539"/>
        <w:gridCol w:w="540"/>
        <w:gridCol w:w="541"/>
        <w:gridCol w:w="540"/>
        <w:gridCol w:w="539"/>
        <w:gridCol w:w="540"/>
        <w:gridCol w:w="541"/>
        <w:gridCol w:w="540"/>
        <w:gridCol w:w="539"/>
        <w:gridCol w:w="540"/>
        <w:gridCol w:w="541"/>
        <w:gridCol w:w="540"/>
        <w:gridCol w:w="539"/>
        <w:gridCol w:w="540"/>
        <w:gridCol w:w="541"/>
        <w:gridCol w:w="540"/>
        <w:gridCol w:w="539"/>
        <w:gridCol w:w="540"/>
        <w:gridCol w:w="536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511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укрупненным группам специальностей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г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  <w:br/>
              <w:t>г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  <w:br/>
              <w:t>г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  <w:br/>
              <w:t>г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  <w:br/>
              <w:t>г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  <w:br/>
              <w:t>г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  <w:br/>
              <w:t>гр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  <w:br/>
              <w:t>гр.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числен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граммам </w:t>
              <w:br/>
              <w:t xml:space="preserve">подготовки    </w:t>
              <w:br/>
              <w:t xml:space="preserve">специалис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    </w:t>
              <w:br/>
              <w:t xml:space="preserve">обучение за   </w:t>
              <w:br/>
              <w:t xml:space="preserve">счет средств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граммам </w:t>
              <w:br/>
              <w:t xml:space="preserve">бакалавриат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    </w:t>
              <w:br/>
              <w:t xml:space="preserve">обучение за   </w:t>
              <w:br/>
              <w:t xml:space="preserve">счет средств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граммам </w:t>
              <w:br/>
              <w:t xml:space="preserve">магистратур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    </w:t>
              <w:br/>
              <w:t xml:space="preserve">обучение за   </w:t>
              <w:br/>
              <w:t xml:space="preserve">счет средств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целом по образовательному учреждению высшего профессионального образования, включая филиалы, а также целевой прием из ЮФО. Данные об иностранных студентах, обучающихся по международной линии, в данный отчет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9 года              Ректор ___________/ 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блон документов для заполнения и передачи данных по форме 76-КД (оперативная) необходимо взять на интернет-сайте ГИВЦа Московского государственного университета приборостроения и информатики www.miccedu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результатах зачисления студентов очного отделения на обучение в образовательные учреждения высшего профессионального образования Рособразования в 2009/2010 учебном году. Форма № 76-КД (операти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