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УР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 О СКВАЖИНАХ, ЗАКОН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ОМ В БУР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0-го числа посл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ОЕ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ончено строительством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том числе с горизонтальными стволами, ск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й метраж законченных строительством скважин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рный метраж скважин с горизонтальными стволами, тыс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ВЕДОЧНОЕ БУР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ончено строительством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х суммарный фактический метраж, тыс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2(КОИ,ММГГ-БУР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2</Characters>
  <CharactersWithSpaces>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скважинах, законченных строительством в бурении. Форма № БУР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