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августа 2003 г. N 69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,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еспублика, входящая в состав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/ автономная область, автономный округ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рай, область, район, 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(основ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Срок предст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15 июля (25 январ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ПЕРАТИВ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ОСТОЯНИИ ПРОИЗВОДСТВЕННОГО ТРАВМАТИЗ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организации МПР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______ полугодие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Численность пострадавших при нес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лучаях на производстве с утр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рудоспособности на 1 рабочий день и более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 в том числе женщин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Численность пострадавших со смер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ходом при несчастном случае на производстве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  в том числе женщин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Численность пострадавших, получивших тяжел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равму при несчастных случаях на производстве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  в том числе женщин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Численность пострадавших при групп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есчастных случаях на производстве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  в том числе со смертельным исходом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 200__ года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 и N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3</Characters>
  <CharactersWithSpaces>1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0:29:00Z</dcterms:modified>
  <cp:revision>2</cp:revision>
  <dc:subject>Информация</dc:subject>
  <dc:title>Оперативная информация о состоянии производственного травматизма в организации министерства природных ресурсов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