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2006 г. N 02-1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тчитывающейся организац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 рублях за 1 кв. м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бщей площади жиль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редние цены на рынке жилья в _______________________ 2006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объектам административно-территориального деления, расположен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________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 субъекта Российской Федер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┬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│ Типы домов по │  Первичный рынок   │  Вторичный рын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       │конструктивным ├───────┬────────────┼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│   системам    │Средняя│   Кол-во   │Средняя│   Кол-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│               │ цена  │  данных,   │ цена  │  данных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ия &lt;*&gt;     │               │ &lt;**&gt;  │  учтенных  │ &lt;**&gt;  │  учт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│       │</w:t>
      </w:r>
      <w:r>
        <w:rPr/>
        <w:t>при расчете │       │при расче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│       │</w:t>
      </w:r>
      <w:r>
        <w:rPr/>
        <w:t>средней цены│       │средней ц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┼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Крупнопанельные│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и блочные      │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─┼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Монолитные и   │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борно-        │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монолитные     │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─┼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Кирпичные и    │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каменные       │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─┼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еревянные     │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─┼───────┼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Иные системы   │       │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┴───────┴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      Ф.И.О.  номер контактного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с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:                          Ф.И.О.  номер контактного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 указываются названия объектов - городов федерального значения, республиканского, краевого, областного, районного подчинения, поселков городского типа краевого, областного, районного подчинения, сельских населенных пунктов. Выборку данных рекомендуется осуществлять по центральному городу, не менее 3-м городам районного подчинения, не менее 5-ти поселкам городского типа и не менее 5-ти сельским населенным пунктам. В дальнейшем данные о ценах целесообразно формировать по уже определенным объектам административно-территориального 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редняя цена по каждому объекту и типу дома определяется как среднеарифметическое значение данных о соответствующих ценах 1 кв. метра общей площади жилья, опубликованных в средствах массовой информации в течение отчетного периода. В случае оценки 1 кв. метра общей площади жилья в долларах США перерасчет цены производится в рубли по курсу ММВБ, установленному на дату публикации. Данные показатели представляются в форме с одним десятичным зн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средних ценах на рынке жилья по объектам административно-территориального деления, расположенным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