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8 N 01/10285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СУММАРНОЙ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ИППОМ И ОРВИ ЗА ________ НЕДЕЛЮ 2008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_____________ ПО ____________ 200_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Ф/ЦЕНТРАЛЬНОМУ ГОРОДУ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превышении недельного эпидпорога с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окупного населения на 10% и боле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4"/>
        <w:gridCol w:w="1621"/>
        <w:gridCol w:w="1620"/>
        <w:gridCol w:w="1484"/>
        <w:gridCol w:w="1350"/>
        <w:gridCol w:w="162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</w:t>
              <w:br/>
              <w:t xml:space="preserve">населе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нсивный</w:t>
              <w:br/>
              <w:t xml:space="preserve">показатель </w:t>
              <w:br/>
              <w:t>(на 10 тыс.</w:t>
              <w:br/>
              <w:t xml:space="preserve">населени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порог </w:t>
              <w:br/>
              <w:t>(показатель</w:t>
              <w:br/>
              <w:t xml:space="preserve">на 10 тыс. </w:t>
              <w:br/>
              <w:t xml:space="preserve">населения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ние</w:t>
              <w:br/>
              <w:t>эпидпорога</w:t>
              <w:br/>
              <w:t xml:space="preserve">(+ ... %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    </w:t>
              <w:br/>
              <w:t xml:space="preserve">прироста </w:t>
              <w:br/>
              <w:t xml:space="preserve">по       </w:t>
              <w:br/>
              <w:t>отношению</w:t>
              <w:br/>
              <w:t xml:space="preserve">к преды- </w:t>
              <w:br/>
              <w:t xml:space="preserve">дущей    </w:t>
              <w:br/>
              <w:t xml:space="preserve">неделе   </w:t>
              <w:br/>
              <w:t>(+ ... 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.  </w:t>
              <w:br/>
              <w:t xml:space="preserve">сведения   </w:t>
              <w:br/>
              <w:t>(% госпита-</w:t>
              <w:br/>
              <w:t xml:space="preserve">лизации от </w:t>
              <w:br/>
              <w:t xml:space="preserve">числа      </w:t>
              <w:br/>
              <w:t>заболевших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ое </w:t>
              <w:br/>
              <w:t xml:space="preserve">населени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0 - 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  </w:t>
              <w:br/>
              <w:t xml:space="preserve">3 - 6 ле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      </w:t>
              <w:br/>
              <w:t xml:space="preserve">7 - 14 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ая служба по надзору в сфере защиты прав потребителей и благополучия человек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суммарной заболеваемости гриппом и ОРВИ за неделю 2008 г. по субъекту РФ/центральному городу субъекта (при превышении недельного эпидпорога среди совокупного населения на 10% и боле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