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ФМБ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0.2008 N 32-024/59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ивная информация о суммарной заболевае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иппом и ОРВИ за _________ неделю 2008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__________ по ___________ 200_ год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ЦМСЧ/МСЧ, КБ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 превышении недельного эпидпорога сред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окупного населения на 10% и боле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676"/>
        <w:gridCol w:w="1619"/>
        <w:gridCol w:w="1621"/>
        <w:gridCol w:w="1485"/>
        <w:gridCol w:w="1619"/>
        <w:gridCol w:w="2026"/>
        <w:gridCol w:w="1483"/>
      </w:tblGrid>
      <w:tr>
        <w:trPr>
          <w:trHeight w:val="8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ы   </w:t>
              <w:br/>
              <w:t xml:space="preserve">населени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тенсивный</w:t>
              <w:br/>
              <w:t xml:space="preserve">показатель </w:t>
              <w:br/>
              <w:t>(на 10 тыс.</w:t>
              <w:br/>
              <w:t xml:space="preserve">населения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пидпорог </w:t>
              <w:br/>
              <w:t>(показатель</w:t>
              <w:br/>
              <w:t xml:space="preserve">на 10 тыс. </w:t>
              <w:br/>
              <w:t xml:space="preserve">населения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вышение</w:t>
              <w:br/>
              <w:t>эпидпорога</w:t>
              <w:br/>
              <w:t xml:space="preserve">(+___%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    </w:t>
              <w:br/>
              <w:t>прироста по</w:t>
              <w:br/>
              <w:t>отношению к</w:t>
              <w:br/>
              <w:t xml:space="preserve">предыдущей </w:t>
              <w:br/>
              <w:t xml:space="preserve">неделе   </w:t>
              <w:br/>
              <w:t xml:space="preserve">(+___%)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.   </w:t>
              <w:br/>
              <w:t xml:space="preserve">сведения (%  </w:t>
              <w:br/>
              <w:t>госпитализации</w:t>
              <w:br/>
              <w:t xml:space="preserve">от числа   </w:t>
              <w:br/>
              <w:t xml:space="preserve">заболевших)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тяжелых  </w:t>
              <w:br/>
              <w:t xml:space="preserve">случаев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окупное </w:t>
              <w:br/>
              <w:t xml:space="preserve">население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0 - 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3 - 6 </w:t>
              <w:br/>
              <w:t xml:space="preserve">лет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ети 7 - 14</w:t>
              <w:br/>
              <w:t xml:space="preserve">лет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5</Characters>
  <CharactersWithSpaces>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10:29:00Z</dcterms:modified>
  <cp:revision>2</cp:revision>
  <dc:subject>Информация</dc:subject>
  <dc:title>Оперативная информация о суммарной заболеваемости гриппом и ОРВИ среди населения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